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60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cs="標楷體" w:eastAsia="標楷體"/>
          <w:kern w:val="0"/>
          <w:sz w:val="36"/>
          <w:szCs w:val="36"/>
        </w:rPr>
        <w:t>高雄市選舉委員會</w:t>
      </w:r>
      <w:r>
        <w:rPr>
          <w:rFonts w:ascii="標楷體" w:hAnsi="標楷體" w:cs="標楷體" w:eastAsia="標楷體"/>
          <w:kern w:val="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kern w:val="0"/>
          <w:sz w:val="36"/>
          <w:szCs w:val="36"/>
        </w:rPr>
        <w:t>公告</w:t>
      </w:r>
      <w:r>
        <w:rPr>
          <w:rFonts w:ascii="標楷體" w:hAnsi="標楷體" w:cs="標楷體" w:eastAsia="標楷體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napToGrid w:val="false"/>
        <w:spacing w:lineRule="exact" w:line="600"/>
        <w:rPr>
          <w:rFonts w:eastAsia="標楷體" w:cs="標楷體"/>
          <w:sz w:val="29"/>
          <w:szCs w:val="29"/>
        </w:rPr>
      </w:pPr>
      <w:r>
        <w:rPr>
          <w:rFonts w:cs="標楷體" w:eastAsia="標楷體"/>
          <w:sz w:val="29"/>
          <w:szCs w:val="29"/>
        </w:rPr>
        <w:t>公告日期：中華民國</w:t>
      </w:r>
      <w:r>
        <w:rPr>
          <w:rFonts w:eastAsia="標楷體" w:cs="標楷體"/>
          <w:sz w:val="29"/>
          <w:szCs w:val="29"/>
        </w:rPr>
        <w:t>103</w:t>
      </w:r>
      <w:r>
        <w:rPr>
          <w:rFonts w:cs="標楷體" w:eastAsia="標楷體"/>
          <w:sz w:val="29"/>
          <w:szCs w:val="29"/>
        </w:rPr>
        <w:t>年</w:t>
      </w:r>
      <w:r>
        <w:rPr>
          <w:rFonts w:eastAsia="標楷體" w:cs="標楷體"/>
          <w:sz w:val="29"/>
          <w:szCs w:val="29"/>
        </w:rPr>
        <w:t>11</w:t>
      </w:r>
      <w:r>
        <w:rPr>
          <w:rFonts w:cs="標楷體" w:eastAsia="標楷體"/>
          <w:sz w:val="29"/>
          <w:szCs w:val="29"/>
        </w:rPr>
        <w:t>月</w:t>
      </w:r>
      <w:r>
        <w:rPr>
          <w:rFonts w:eastAsia="標楷體" w:cs="標楷體"/>
          <w:sz w:val="29"/>
          <w:szCs w:val="29"/>
        </w:rPr>
        <w:t>23</w:t>
      </w:r>
      <w:r>
        <w:rPr>
          <w:rFonts w:cs="標楷體" w:eastAsia="標楷體"/>
          <w:sz w:val="29"/>
          <w:szCs w:val="29"/>
        </w:rPr>
        <w:t>日</w:t>
      </w:r>
    </w:p>
    <w:p>
      <w:pPr>
        <w:pStyle w:val="Normal"/>
        <w:autoSpaceDE w:val="false"/>
        <w:snapToGrid w:val="false"/>
        <w:spacing w:lineRule="exact" w:line="600"/>
        <w:rPr>
          <w:rFonts w:eastAsia="標楷體" w:cs="標楷體"/>
          <w:sz w:val="29"/>
          <w:szCs w:val="29"/>
        </w:rPr>
      </w:pPr>
      <w:r>
        <w:rPr>
          <w:rFonts w:cs="標楷體" w:eastAsia="標楷體"/>
          <w:sz w:val="29"/>
          <w:szCs w:val="29"/>
        </w:rPr>
        <w:t>公告文號：高市選一字第</w:t>
      </w:r>
      <w:r>
        <w:rPr>
          <w:rFonts w:eastAsia="標楷體" w:cs="標楷體"/>
          <w:sz w:val="29"/>
          <w:szCs w:val="29"/>
        </w:rPr>
        <w:t>10331550194</w:t>
      </w:r>
      <w:r>
        <w:rPr>
          <w:rFonts w:cs="標楷體" w:eastAsia="標楷體"/>
          <w:sz w:val="29"/>
          <w:szCs w:val="29"/>
        </w:rPr>
        <w:t>號</w:t>
      </w:r>
    </w:p>
    <w:p>
      <w:pPr>
        <w:pStyle w:val="Normal"/>
        <w:autoSpaceDE w:val="false"/>
        <w:snapToGrid w:val="false"/>
        <w:spacing w:lineRule="exact" w:line="600"/>
        <w:ind w:left="990" w:hanging="99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</w:r>
    </w:p>
    <w:p>
      <w:pPr>
        <w:pStyle w:val="Normal"/>
        <w:autoSpaceDE w:val="false"/>
        <w:snapToGrid w:val="false"/>
        <w:spacing w:lineRule="exact" w:line="600"/>
        <w:ind w:left="990" w:hanging="99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</w:r>
    </w:p>
    <w:p>
      <w:pPr>
        <w:pStyle w:val="Normal"/>
        <w:autoSpaceDE w:val="false"/>
        <w:snapToGrid w:val="false"/>
        <w:spacing w:lineRule="exact" w:line="600"/>
        <w:ind w:left="990" w:hanging="99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</w:r>
    </w:p>
    <w:p>
      <w:pPr>
        <w:pStyle w:val="Normal"/>
        <w:autoSpaceDE w:val="false"/>
        <w:snapToGrid w:val="false"/>
        <w:spacing w:lineRule="exact" w:line="600"/>
        <w:ind w:left="990" w:hanging="99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</w:r>
    </w:p>
    <w:p>
      <w:pPr>
        <w:pStyle w:val="Normal"/>
        <w:autoSpaceDE w:val="false"/>
        <w:snapToGrid w:val="false"/>
        <w:spacing w:lineRule="exact" w:line="600"/>
        <w:ind w:left="990" w:hanging="99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</w:r>
    </w:p>
    <w:p>
      <w:pPr>
        <w:pStyle w:val="Normal"/>
        <w:autoSpaceDE w:val="false"/>
        <w:snapToGrid w:val="false"/>
        <w:spacing w:lineRule="exact" w:line="600"/>
        <w:ind w:left="990" w:hanging="990"/>
        <w:rPr/>
      </w:pPr>
      <w:r>
        <w:rPr>
          <w:rFonts w:ascii="標楷體" w:hAnsi="標楷體" w:cs="標楷體" w:eastAsia="標楷體"/>
          <w:kern w:val="0"/>
          <w:sz w:val="33"/>
          <w:szCs w:val="33"/>
        </w:rPr>
        <w:t>主旨：公告</w:t>
      </w:r>
      <w:r>
        <w:rPr>
          <w:rFonts w:ascii="標楷體" w:hAnsi="標楷體" w:cs="MS Gothic;ＭＳ ゴシック" w:eastAsia="標楷體"/>
          <w:sz w:val="32"/>
          <w:szCs w:val="32"/>
        </w:rPr>
        <w:t>高雄市桃源區、那瑪夏區、茂林區民代表會第</w:t>
      </w:r>
      <w:r>
        <w:rPr>
          <w:rFonts w:eastAsia="標楷體" w:cs="MS Gothic;ＭＳ ゴシック" w:ascii="標楷體" w:hAnsi="標楷體"/>
          <w:sz w:val="32"/>
          <w:szCs w:val="32"/>
        </w:rPr>
        <w:t>1</w:t>
      </w:r>
      <w:r>
        <w:rPr>
          <w:rFonts w:ascii="標楷體" w:hAnsi="標楷體" w:cs="MS Gothic;ＭＳ ゴシック" w:eastAsia="標楷體"/>
          <w:sz w:val="32"/>
          <w:szCs w:val="32"/>
        </w:rPr>
        <w:t>屆代表暨高雄市第</w:t>
      </w:r>
      <w:r>
        <w:rPr>
          <w:rFonts w:eastAsia="標楷體" w:cs="MS Gothic;ＭＳ ゴシック" w:ascii="標楷體" w:hAnsi="標楷體"/>
          <w:sz w:val="32"/>
          <w:szCs w:val="32"/>
        </w:rPr>
        <w:t>2</w:t>
      </w:r>
      <w:r>
        <w:rPr>
          <w:rFonts w:ascii="標楷體" w:hAnsi="標楷體" w:cs="MS Gothic;ＭＳ ゴシック" w:eastAsia="標楷體"/>
          <w:sz w:val="32"/>
          <w:szCs w:val="32"/>
        </w:rPr>
        <w:t>屆里長選舉</w:t>
      </w:r>
      <w:r>
        <w:rPr>
          <w:rFonts w:ascii="標楷體" w:hAnsi="標楷體" w:cs="標楷體" w:eastAsia="標楷體"/>
          <w:kern w:val="0"/>
          <w:sz w:val="33"/>
          <w:szCs w:val="33"/>
        </w:rPr>
        <w:t>候選人</w:t>
      </w:r>
      <w:r>
        <w:rPr>
          <w:rFonts w:cs="MS Gothic;ＭＳ ゴシック" w:eastAsia="標楷體"/>
          <w:sz w:val="33"/>
          <w:szCs w:val="33"/>
        </w:rPr>
        <w:t>名單、競選活動期間之</w:t>
      </w:r>
      <w:r>
        <w:rPr>
          <w:rFonts w:ascii="標楷體" w:hAnsi="標楷體" w:cs="MS Gothic;ＭＳ ゴシック" w:eastAsia="標楷體"/>
          <w:sz w:val="33"/>
          <w:szCs w:val="33"/>
        </w:rPr>
        <w:t>起、止日期及每日競選活動之起、止時間</w:t>
      </w:r>
      <w:r>
        <w:rPr>
          <w:rFonts w:ascii="標楷體" w:hAnsi="標楷體" w:cs="標楷體" w:eastAsia="標楷體"/>
          <w:kern w:val="0"/>
          <w:sz w:val="33"/>
          <w:szCs w:val="33"/>
        </w:rPr>
        <w:t>。</w:t>
      </w:r>
    </w:p>
    <w:p>
      <w:pPr>
        <w:pStyle w:val="Normal"/>
        <w:autoSpaceDE w:val="false"/>
        <w:snapToGrid w:val="false"/>
        <w:spacing w:lineRule="exact" w:line="600"/>
        <w:ind w:left="990" w:hanging="99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ascii="標楷體" w:hAnsi="標楷體" w:cs="標楷體" w:eastAsia="標楷體"/>
          <w:kern w:val="0"/>
          <w:sz w:val="33"/>
          <w:szCs w:val="33"/>
        </w:rPr>
        <w:t>依據：</w:t>
      </w:r>
      <w:r>
        <w:rPr>
          <w:rFonts w:ascii="標楷體" w:hAnsi="標楷體" w:cs="MS Gothic;ＭＳ ゴシック" w:eastAsia="標楷體"/>
          <w:sz w:val="33"/>
          <w:szCs w:val="33"/>
        </w:rPr>
        <w:t>公職人員選舉罷免法第</w:t>
      </w:r>
      <w:r>
        <w:rPr>
          <w:rFonts w:eastAsia="標楷體" w:cs="MS Gothic;ＭＳ ゴシック" w:ascii="標楷體" w:hAnsi="標楷體"/>
          <w:sz w:val="33"/>
          <w:szCs w:val="33"/>
        </w:rPr>
        <w:t>38</w:t>
      </w:r>
      <w:r>
        <w:rPr>
          <w:rFonts w:ascii="標楷體" w:hAnsi="標楷體" w:cs="MS Gothic;ＭＳ ゴシック" w:eastAsia="標楷體"/>
          <w:sz w:val="33"/>
          <w:szCs w:val="33"/>
        </w:rPr>
        <w:t>條第</w:t>
      </w:r>
      <w:r>
        <w:rPr>
          <w:rFonts w:eastAsia="標楷體" w:cs="MS Gothic;ＭＳ ゴシック" w:ascii="標楷體" w:hAnsi="標楷體"/>
          <w:sz w:val="33"/>
          <w:szCs w:val="33"/>
        </w:rPr>
        <w:t>1</w:t>
      </w:r>
      <w:r>
        <w:rPr>
          <w:rFonts w:ascii="標楷體" w:hAnsi="標楷體" w:cs="MS Gothic;ＭＳ ゴシック" w:eastAsia="標楷體"/>
          <w:sz w:val="33"/>
          <w:szCs w:val="33"/>
        </w:rPr>
        <w:t>項第</w:t>
      </w:r>
      <w:r>
        <w:rPr>
          <w:rFonts w:eastAsia="標楷體" w:cs="MS Gothic;ＭＳ ゴシック" w:ascii="標楷體" w:hAnsi="標楷體"/>
          <w:sz w:val="33"/>
          <w:szCs w:val="33"/>
        </w:rPr>
        <w:t>4</w:t>
      </w:r>
      <w:r>
        <w:rPr>
          <w:rFonts w:ascii="標楷體" w:hAnsi="標楷體" w:cs="MS Gothic;ＭＳ ゴシック" w:eastAsia="標楷體"/>
          <w:sz w:val="33"/>
          <w:szCs w:val="33"/>
        </w:rPr>
        <w:t>款、第</w:t>
      </w:r>
      <w:r>
        <w:rPr>
          <w:rFonts w:eastAsia="標楷體" w:cs="MS Gothic;ＭＳ ゴシック" w:ascii="標楷體" w:hAnsi="標楷體"/>
          <w:sz w:val="33"/>
          <w:szCs w:val="33"/>
        </w:rPr>
        <w:t>40</w:t>
      </w:r>
      <w:r>
        <w:rPr>
          <w:rFonts w:ascii="標楷體" w:hAnsi="標楷體" w:cs="MS Gothic;ＭＳ ゴシック" w:eastAsia="標楷體"/>
          <w:sz w:val="33"/>
          <w:szCs w:val="33"/>
        </w:rPr>
        <w:t>條，同法施行細則第</w:t>
      </w:r>
      <w:r>
        <w:rPr>
          <w:rFonts w:eastAsia="標楷體" w:cs="MS Gothic;ＭＳ ゴシック" w:ascii="標楷體" w:hAnsi="標楷體"/>
          <w:sz w:val="33"/>
          <w:szCs w:val="33"/>
        </w:rPr>
        <w:t>22</w:t>
      </w:r>
      <w:r>
        <w:rPr>
          <w:rFonts w:ascii="標楷體" w:hAnsi="標楷體" w:cs="MS Gothic;ＭＳ ゴシック" w:eastAsia="標楷體"/>
          <w:sz w:val="33"/>
          <w:szCs w:val="33"/>
        </w:rPr>
        <w:t>條第</w:t>
      </w:r>
      <w:r>
        <w:rPr>
          <w:rFonts w:eastAsia="標楷體" w:cs="MS Gothic;ＭＳ ゴシック" w:ascii="標楷體" w:hAnsi="標楷體"/>
          <w:sz w:val="33"/>
          <w:szCs w:val="33"/>
        </w:rPr>
        <w:t>4</w:t>
      </w:r>
      <w:r>
        <w:rPr>
          <w:rFonts w:ascii="標楷體" w:hAnsi="標楷體" w:cs="MS Gothic;ＭＳ ゴシック" w:eastAsia="標楷體"/>
          <w:sz w:val="33"/>
          <w:szCs w:val="33"/>
        </w:rPr>
        <w:t>款、第</w:t>
      </w:r>
      <w:r>
        <w:rPr>
          <w:rFonts w:eastAsia="標楷體" w:cs="MS Gothic;ＭＳ ゴシック" w:ascii="標楷體" w:hAnsi="標楷體"/>
          <w:sz w:val="33"/>
          <w:szCs w:val="33"/>
        </w:rPr>
        <w:t>24</w:t>
      </w:r>
      <w:r>
        <w:rPr>
          <w:rFonts w:ascii="標楷體" w:hAnsi="標楷體" w:cs="MS Gothic;ＭＳ ゴシック" w:eastAsia="標楷體"/>
          <w:sz w:val="33"/>
          <w:szCs w:val="33"/>
        </w:rPr>
        <w:t>條規定辦理。</w:t>
      </w:r>
    </w:p>
    <w:p>
      <w:pPr>
        <w:pStyle w:val="Normal"/>
        <w:autoSpaceDE w:val="false"/>
        <w:snapToGrid w:val="false"/>
        <w:spacing w:lineRule="exact" w:line="60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ascii="標楷體" w:hAnsi="標楷體" w:cs="標楷體" w:eastAsia="標楷體"/>
          <w:kern w:val="0"/>
          <w:sz w:val="33"/>
          <w:szCs w:val="33"/>
        </w:rPr>
        <w:t>公告事項：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600"/>
        <w:jc w:val="both"/>
        <w:rPr/>
      </w:pPr>
      <w:r>
        <w:rPr>
          <w:rFonts w:ascii="標楷體" w:hAnsi="標楷體" w:cs="標楷體" w:eastAsia="標楷體"/>
          <w:kern w:val="0"/>
          <w:sz w:val="33"/>
          <w:szCs w:val="33"/>
        </w:rPr>
        <w:t>高雄市桃源區、那瑪夏區、茂林區民代表會第</w:t>
      </w:r>
      <w:r>
        <w:rPr>
          <w:rFonts w:eastAsia="標楷體" w:cs="標楷體" w:ascii="標楷體" w:hAnsi="標楷體"/>
          <w:kern w:val="0"/>
          <w:sz w:val="33"/>
          <w:szCs w:val="33"/>
        </w:rPr>
        <w:t>1</w:t>
      </w:r>
      <w:r>
        <w:rPr>
          <w:rFonts w:ascii="標楷體" w:hAnsi="標楷體" w:cs="標楷體" w:eastAsia="標楷體"/>
          <w:kern w:val="0"/>
          <w:sz w:val="33"/>
          <w:szCs w:val="33"/>
        </w:rPr>
        <w:t>屆代表選舉候選人名單。</w:t>
      </w:r>
      <w:r>
        <w:rPr/>
        <w:t xml:space="preserve"> 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229"/>
      </w:tblGrid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ascii="標楷體" w:hAnsi="標楷體" w:cs="MS Gothic;ＭＳ ゴシック" w:eastAsia="標楷體"/>
                <w:spacing w:val="245"/>
                <w:kern w:val="0"/>
                <w:sz w:val="28"/>
                <w:szCs w:val="28"/>
              </w:rPr>
              <w:t>選舉</w:t>
            </w:r>
            <w:r>
              <w:rPr>
                <w:rFonts w:ascii="標楷體" w:hAnsi="標楷體" w:cs="MS Gothic;ＭＳ ゴシック" w:eastAsia="標楷體"/>
                <w:kern w:val="0"/>
                <w:sz w:val="28"/>
                <w:szCs w:val="28"/>
              </w:rPr>
              <w:t>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46" w:hanging="235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ascii="標楷體" w:hAnsi="標楷體" w:cs="MS Gothic;ＭＳ ゴシック" w:eastAsia="標楷體"/>
                <w:spacing w:val="140"/>
                <w:kern w:val="0"/>
                <w:sz w:val="28"/>
                <w:szCs w:val="28"/>
              </w:rPr>
              <w:t>候選人姓名、號</w:t>
            </w:r>
            <w:r>
              <w:rPr>
                <w:rFonts w:ascii="標楷體" w:hAnsi="標楷體" w:cs="MS Gothic;ＭＳ ゴシック" w:eastAsia="標楷體"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桃源區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" w:hanging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1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杜曉嬛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謝貴奇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賴文德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王正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5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謝宜真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顏金得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7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顏金菊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桃源區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40" w:hanging="140"/>
              <w:jc w:val="both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eastAsia="標楷體" w:cs="MS Gothic;ＭＳ ゴシック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陳英敏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林思光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陳孫麗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杜章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那瑪夏區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1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江明德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江翁美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李中興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朱家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br/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卓春雄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施榮宗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7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江春琴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8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徐惠美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那瑪夏區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1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許齡銘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Lumu Takisdahuan(2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趙文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Umas‧Sukluman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br/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孫榮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Istanda‧Vachi  (4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李惠民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茂林區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1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盧得勝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蔡梁玉英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何忠勇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孫佩馨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br/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羅正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江魯金雲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Malereleve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Maabaivi  (7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金泰華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茂林區第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31" w:firstLine="31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1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田新忠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朱秀琴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陳雅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Ismahasan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Wuli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br/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溫順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Ngidrere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Pawvithki  </w:t>
            </w:r>
          </w:p>
          <w:p>
            <w:pPr>
              <w:pStyle w:val="Normal"/>
              <w:widowControl/>
              <w:spacing w:lineRule="exact" w:line="360"/>
              <w:ind w:left="-31" w:firstLine="31"/>
              <w:jc w:val="both"/>
              <w:rPr>
                <w:rFonts w:ascii="標楷體" w:hAnsi="標楷體" w:eastAsia="標楷體" w:cs="MS Gothic;ＭＳ ゴシック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魏光保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Pusinga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ablenga   (6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陳奕蓁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600"/>
        <w:jc w:val="both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ascii="標楷體" w:hAnsi="標楷體" w:cs="MS Gothic;ＭＳ ゴシック" w:eastAsia="標楷體"/>
          <w:sz w:val="32"/>
          <w:szCs w:val="32"/>
        </w:rPr>
        <w:t>高雄市第</w:t>
      </w:r>
      <w:r>
        <w:rPr>
          <w:rFonts w:eastAsia="標楷體" w:cs="MS Gothic;ＭＳ ゴシック" w:ascii="標楷體" w:hAnsi="標楷體"/>
          <w:sz w:val="32"/>
          <w:szCs w:val="32"/>
        </w:rPr>
        <w:t>2</w:t>
      </w:r>
      <w:r>
        <w:rPr>
          <w:rFonts w:ascii="標楷體" w:hAnsi="標楷體" w:cs="MS Gothic;ＭＳ ゴシック" w:eastAsia="標楷體"/>
          <w:sz w:val="32"/>
          <w:szCs w:val="32"/>
        </w:rPr>
        <w:t>屆里長選舉</w:t>
      </w:r>
      <w:r>
        <w:rPr>
          <w:rFonts w:ascii="標楷體" w:hAnsi="標楷體" w:cs="標楷體" w:eastAsia="標楷體"/>
          <w:kern w:val="0"/>
          <w:sz w:val="33"/>
          <w:szCs w:val="33"/>
        </w:rPr>
        <w:t>候選人</w:t>
      </w:r>
      <w:r>
        <w:rPr>
          <w:rFonts w:cs="MS Gothic;ＭＳ ゴシック" w:eastAsia="標楷體"/>
          <w:sz w:val="33"/>
          <w:szCs w:val="33"/>
        </w:rPr>
        <w:t>名單</w:t>
      </w:r>
      <w:r>
        <w:rPr>
          <w:rFonts w:ascii="標楷體" w:hAnsi="標楷體" w:cs="MS Gothic;ＭＳ ゴシック" w:eastAsia="標楷體"/>
          <w:sz w:val="33"/>
          <w:szCs w:val="33"/>
        </w:rPr>
        <w:t>。（如附件）</w:t>
      </w:r>
    </w:p>
    <w:p>
      <w:pPr>
        <w:pStyle w:val="Normal"/>
        <w:autoSpaceDE w:val="false"/>
        <w:snapToGrid w:val="false"/>
        <w:spacing w:lineRule="exact" w:line="24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</w:r>
    </w:p>
    <w:p>
      <w:pPr>
        <w:pStyle w:val="Normal"/>
        <w:autoSpaceDE w:val="false"/>
        <w:snapToGrid w:val="false"/>
        <w:spacing w:lineRule="exact" w:line="500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  <w:t xml:space="preserve">  </w:t>
      </w:r>
      <w:r>
        <w:rPr>
          <w:rFonts w:eastAsia="標楷體" w:cs="標楷體" w:ascii="標楷體" w:hAnsi="標楷體"/>
          <w:kern w:val="0"/>
          <w:sz w:val="33"/>
          <w:szCs w:val="33"/>
        </w:rPr>
        <w:t xml:space="preserve"> </w:t>
      </w:r>
      <w:r>
        <w:rPr>
          <w:rFonts w:ascii="標楷體" w:hAnsi="標楷體" w:cs="標楷體" w:eastAsia="標楷體"/>
          <w:kern w:val="0"/>
          <w:sz w:val="33"/>
          <w:szCs w:val="33"/>
        </w:rPr>
        <w:t>三、</w:t>
      </w:r>
      <w:r>
        <w:rPr>
          <w:rFonts w:cs="MS Gothic;ＭＳ ゴシック" w:eastAsia="標楷體"/>
          <w:sz w:val="33"/>
          <w:szCs w:val="33"/>
        </w:rPr>
        <w:t>競選活動期間之</w:t>
      </w:r>
      <w:r>
        <w:rPr>
          <w:rFonts w:ascii="標楷體" w:hAnsi="標楷體" w:cs="MS Gothic;ＭＳ ゴシック" w:eastAsia="標楷體"/>
          <w:sz w:val="33"/>
          <w:szCs w:val="33"/>
        </w:rPr>
        <w:t>起、止日期及每日競選活動之起、止時間：</w:t>
      </w:r>
    </w:p>
    <w:p>
      <w:pPr>
        <w:pStyle w:val="Normal"/>
        <w:autoSpaceDE w:val="false"/>
        <w:snapToGrid w:val="false"/>
        <w:spacing w:lineRule="exact" w:line="500"/>
        <w:ind w:left="1055" w:hanging="568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  <w:t xml:space="preserve">  </w:t>
      </w:r>
      <w:r>
        <w:rPr>
          <w:rFonts w:ascii="標楷體" w:hAnsi="標楷體" w:cs="標楷體" w:eastAsia="標楷體"/>
          <w:kern w:val="0"/>
          <w:sz w:val="33"/>
          <w:szCs w:val="33"/>
        </w:rPr>
        <w:t>（一）</w:t>
      </w:r>
      <w:r>
        <w:rPr>
          <w:rFonts w:ascii="標楷體" w:hAnsi="標楷體" w:cs="MS Gothic;ＭＳ ゴシック" w:eastAsia="標楷體"/>
          <w:sz w:val="33"/>
          <w:szCs w:val="33"/>
        </w:rPr>
        <w:t>期間：中華民國</w:t>
      </w:r>
      <w:r>
        <w:rPr>
          <w:rFonts w:eastAsia="標楷體" w:cs="MS Gothic;ＭＳ ゴシック" w:ascii="標楷體" w:hAnsi="標楷體"/>
          <w:sz w:val="33"/>
          <w:szCs w:val="33"/>
        </w:rPr>
        <w:t>103</w:t>
      </w:r>
      <w:r>
        <w:rPr>
          <w:rFonts w:ascii="標楷體" w:hAnsi="標楷體" w:cs="MS Gothic;ＭＳ ゴシック" w:eastAsia="標楷體"/>
          <w:sz w:val="33"/>
          <w:szCs w:val="33"/>
        </w:rPr>
        <w:t>年</w:t>
      </w:r>
      <w:r>
        <w:rPr>
          <w:rFonts w:eastAsia="標楷體" w:cs="MS Gothic;ＭＳ ゴシック" w:ascii="標楷體" w:hAnsi="標楷體"/>
          <w:sz w:val="33"/>
          <w:szCs w:val="33"/>
        </w:rPr>
        <w:t>11</w:t>
      </w:r>
      <w:r>
        <w:rPr>
          <w:rFonts w:ascii="標楷體" w:hAnsi="標楷體" w:cs="MS Gothic;ＭＳ ゴシック" w:eastAsia="標楷體"/>
          <w:sz w:val="33"/>
          <w:szCs w:val="33"/>
        </w:rPr>
        <w:t>月</w:t>
      </w:r>
      <w:r>
        <w:rPr>
          <w:rFonts w:eastAsia="標楷體" w:cs="MS Gothic;ＭＳ ゴシック" w:ascii="標楷體" w:hAnsi="標楷體"/>
          <w:sz w:val="33"/>
          <w:szCs w:val="33"/>
        </w:rPr>
        <w:t>24</w:t>
      </w:r>
      <w:r>
        <w:rPr>
          <w:rFonts w:ascii="標楷體" w:hAnsi="標楷體" w:cs="MS Gothic;ＭＳ ゴシック" w:eastAsia="標楷體"/>
          <w:sz w:val="33"/>
          <w:szCs w:val="33"/>
        </w:rPr>
        <w:t>日至</w:t>
      </w:r>
      <w:r>
        <w:rPr>
          <w:rFonts w:eastAsia="標楷體" w:cs="MS Gothic;ＭＳ ゴシック" w:ascii="標楷體" w:hAnsi="標楷體"/>
          <w:sz w:val="33"/>
          <w:szCs w:val="33"/>
        </w:rPr>
        <w:t>11</w:t>
      </w:r>
      <w:r>
        <w:rPr>
          <w:rFonts w:ascii="標楷體" w:hAnsi="標楷體" w:cs="MS Gothic;ＭＳ ゴシック" w:eastAsia="標楷體"/>
          <w:sz w:val="33"/>
          <w:szCs w:val="33"/>
        </w:rPr>
        <w:t>月</w:t>
      </w:r>
      <w:r>
        <w:rPr>
          <w:rFonts w:eastAsia="標楷體" w:cs="MS Gothic;ＭＳ ゴシック" w:ascii="標楷體" w:hAnsi="標楷體"/>
          <w:sz w:val="33"/>
          <w:szCs w:val="33"/>
        </w:rPr>
        <w:t>28</w:t>
      </w:r>
      <w:r>
        <w:rPr>
          <w:rFonts w:ascii="標楷體" w:hAnsi="標楷體" w:cs="MS Gothic;ＭＳ ゴシック" w:eastAsia="標楷體"/>
          <w:sz w:val="33"/>
          <w:szCs w:val="33"/>
        </w:rPr>
        <w:t>日。</w:t>
      </w:r>
    </w:p>
    <w:p>
      <w:pPr>
        <w:pStyle w:val="Normal"/>
        <w:autoSpaceDE w:val="false"/>
        <w:snapToGrid w:val="false"/>
        <w:spacing w:lineRule="exact" w:line="500"/>
        <w:ind w:left="1055" w:hanging="568"/>
        <w:rPr>
          <w:rFonts w:ascii="標楷體" w:hAnsi="標楷體" w:eastAsia="標楷體" w:cs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33"/>
          <w:szCs w:val="33"/>
        </w:rPr>
        <w:t xml:space="preserve">  </w:t>
      </w:r>
      <w:r>
        <w:rPr>
          <w:rFonts w:ascii="標楷體" w:hAnsi="標楷體" w:cs="標楷體" w:eastAsia="標楷體"/>
          <w:kern w:val="0"/>
          <w:sz w:val="33"/>
          <w:szCs w:val="33"/>
        </w:rPr>
        <w:t>（二）</w:t>
      </w:r>
      <w:r>
        <w:rPr>
          <w:rFonts w:ascii="標楷體" w:hAnsi="標楷體" w:cs="MS Gothic;ＭＳ ゴシック" w:eastAsia="標楷體"/>
          <w:sz w:val="33"/>
          <w:szCs w:val="33"/>
        </w:rPr>
        <w:t>時間：每日上午</w:t>
      </w:r>
      <w:r>
        <w:rPr>
          <w:rFonts w:eastAsia="標楷體" w:cs="MS Gothic;ＭＳ ゴシック" w:ascii="標楷體" w:hAnsi="標楷體"/>
          <w:sz w:val="33"/>
          <w:szCs w:val="33"/>
        </w:rPr>
        <w:t>7</w:t>
      </w:r>
      <w:r>
        <w:rPr>
          <w:rFonts w:ascii="標楷體" w:hAnsi="標楷體" w:cs="MS Gothic;ＭＳ ゴシック" w:eastAsia="標楷體"/>
          <w:sz w:val="33"/>
          <w:szCs w:val="33"/>
        </w:rPr>
        <w:t>時至下午</w:t>
      </w:r>
      <w:r>
        <w:rPr>
          <w:rFonts w:eastAsia="標楷體" w:cs="MS Gothic;ＭＳ ゴシック" w:ascii="標楷體" w:hAnsi="標楷體"/>
          <w:sz w:val="33"/>
          <w:szCs w:val="33"/>
        </w:rPr>
        <w:t>10</w:t>
      </w:r>
      <w:r>
        <w:rPr>
          <w:rFonts w:ascii="標楷體" w:hAnsi="標楷體" w:cs="MS Gothic;ＭＳ ゴシック" w:eastAsia="標楷體"/>
          <w:sz w:val="33"/>
          <w:szCs w:val="33"/>
        </w:rPr>
        <w:t>時。</w:t>
      </w:r>
    </w:p>
    <w:p>
      <w:pPr>
        <w:pStyle w:val="Normal"/>
        <w:autoSpaceDE w:val="false"/>
        <w:snapToGrid w:val="false"/>
        <w:spacing w:lineRule="exact" w:line="440"/>
        <w:ind w:left="990" w:hanging="990"/>
        <w:rPr>
          <w:rFonts w:eastAsia="標楷體" w:cs="標楷體"/>
        </w:rPr>
      </w:pPr>
      <w:r>
        <w:rPr>
          <w:rFonts w:eastAsia="Times New Roman" w:cs="Times New Roman"/>
          <w:sz w:val="33"/>
          <w:szCs w:val="33"/>
        </w:rPr>
        <w:t xml:space="preserve">                      </w:t>
      </w:r>
    </w:p>
    <w:p>
      <w:pPr>
        <w:pStyle w:val="Normal"/>
        <w:autoSpaceDE w:val="false"/>
        <w:snapToGrid w:val="false"/>
        <w:spacing w:lineRule="exact" w:line="440"/>
        <w:ind w:left="990" w:hanging="990"/>
        <w:rPr/>
      </w:pPr>
      <w:r>
        <w:rPr>
          <w:rFonts w:eastAsia="Times New Roman" w:cs="Times New Roman"/>
          <w:sz w:val="33"/>
          <w:szCs w:val="33"/>
        </w:rPr>
        <w:t xml:space="preserve">    </w:t>
      </w:r>
      <w:r>
        <w:rPr>
          <w:rFonts w:cs="標楷體" w:eastAsia="標楷體"/>
          <w:sz w:val="33"/>
          <w:szCs w:val="33"/>
        </w:rPr>
        <w:t>主</w:t>
      </w:r>
      <w:r>
        <w:rPr>
          <w:rFonts w:cs="Times New Roman" w:eastAsia="Times New Roman"/>
          <w:sz w:val="33"/>
          <w:szCs w:val="33"/>
        </w:rPr>
        <w:t xml:space="preserve"> </w:t>
      </w:r>
      <w:r>
        <w:rPr>
          <w:rFonts w:cs="標楷體" w:eastAsia="標楷體"/>
          <w:sz w:val="33"/>
          <w:szCs w:val="33"/>
        </w:rPr>
        <w:t>任</w:t>
      </w:r>
      <w:r>
        <w:rPr>
          <w:rFonts w:cs="Times New Roman" w:eastAsia="Times New Roman"/>
          <w:sz w:val="33"/>
          <w:szCs w:val="33"/>
        </w:rPr>
        <w:t xml:space="preserve"> </w:t>
      </w:r>
      <w:r>
        <w:rPr>
          <w:rFonts w:cs="標楷體" w:eastAsia="標楷體"/>
          <w:sz w:val="33"/>
          <w:szCs w:val="33"/>
        </w:rPr>
        <w:t>委</w:t>
      </w:r>
      <w:r>
        <w:rPr>
          <w:rFonts w:cs="Times New Roman" w:eastAsia="Times New Roman"/>
          <w:sz w:val="33"/>
          <w:szCs w:val="33"/>
        </w:rPr>
        <w:t xml:space="preserve"> </w:t>
      </w:r>
      <w:r>
        <w:rPr>
          <w:rFonts w:cs="標楷體" w:eastAsia="標楷體"/>
          <w:sz w:val="33"/>
          <w:szCs w:val="33"/>
        </w:rPr>
        <w:t>員</w:t>
      </w:r>
      <w:r>
        <w:rPr>
          <w:rFonts w:cs="Times New Roman" w:eastAsia="Times New Roman"/>
          <w:sz w:val="33"/>
          <w:szCs w:val="33"/>
        </w:rPr>
        <w:t xml:space="preserve">    </w:t>
      </w:r>
      <w:r>
        <w:rPr>
          <w:rFonts w:cs="標楷體" w:eastAsia="標楷體"/>
          <w:sz w:val="33"/>
          <w:szCs w:val="33"/>
        </w:rPr>
        <w:t>李</w:t>
      </w:r>
      <w:r>
        <w:rPr>
          <w:rFonts w:cs="Times New Roman" w:eastAsia="Times New Roman"/>
          <w:sz w:val="33"/>
          <w:szCs w:val="33"/>
        </w:rPr>
        <w:t xml:space="preserve">  </w:t>
      </w:r>
      <w:r>
        <w:rPr>
          <w:rFonts w:ascii="標楷體" w:hAnsi="標楷體" w:cs="標楷體" w:eastAsia="標楷體"/>
          <w:sz w:val="33"/>
          <w:szCs w:val="33"/>
        </w:rPr>
        <w:t xml:space="preserve"> 瑞   倉</w:t>
      </w:r>
    </w:p>
    <w:p>
      <w:pPr>
        <w:pStyle w:val="Normal"/>
        <w:autoSpaceDE w:val="false"/>
        <w:snapToGrid w:val="false"/>
        <w:spacing w:lineRule="exact" w:line="440"/>
        <w:ind w:left="990" w:hanging="990"/>
        <w:rPr>
          <w:rFonts w:ascii="標楷體" w:hAnsi="標楷體" w:eastAsia="標楷體" w:cs="標楷體"/>
          <w:sz w:val="33"/>
          <w:szCs w:val="33"/>
        </w:rPr>
      </w:pPr>
      <w:r>
        <w:rPr>
          <w:rFonts w:eastAsia="標楷體" w:cs="標楷體" w:ascii="標楷體" w:hAnsi="標楷體"/>
          <w:sz w:val="33"/>
          <w:szCs w:val="33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77"/>
      </w:tblGrid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屆里長選舉候選人名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舉區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姓名、號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梅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呂江玉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顏國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拉芙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秀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光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復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江維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華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勤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正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柯文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ulbus‧Takismutha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桃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拉瑪達‧伊斯瑪哈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Lamat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smahasan 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慕源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高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世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余金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建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杜瑞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建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金阿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源區寶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光照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林彩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清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那瑪夏區達卡努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孔効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vi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Kanpanen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ngai  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聖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那瑪夏區瑪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秋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運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那瑪夏區南沙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春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輝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東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游新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西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戴洪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范姮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和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芊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新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大田裡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琪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太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寶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特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賴金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關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施美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林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仙區小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建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尚鋒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枝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新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國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政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新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瑞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新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玉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新發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俊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荖濃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俊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清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董武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六龜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國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義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明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啟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興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榮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新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中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明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茗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寶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沈振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文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江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建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龜區大津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淑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杉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江明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木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文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馬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集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淑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源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新庄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勤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上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福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月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文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志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月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逢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區大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瑞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藍明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明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木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頂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溝坪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芳松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振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金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熾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永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蒙勝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永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明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宗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永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順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石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聖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湯卿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清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內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余崇圭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安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瓊鳳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內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陳麗美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龔飛盛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觀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武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志芳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中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清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國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有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內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薛財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价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內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芳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游正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東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錦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炎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三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生業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文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木柵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新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存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宗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內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力永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溫東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瑞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振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門區光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峰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忠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太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明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志浩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大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丙丁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于梅枝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湄州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彥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夏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文權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圓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順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忠更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中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葛永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舜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大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姫月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柏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上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瑞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瑞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新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峯翔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茂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南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秀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國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金城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中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萬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武鎮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東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欽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石正忠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東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東甫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清郎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竹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麗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太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榮樺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瑞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游俊樺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文超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永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來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榮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三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進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鯤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文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明傳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大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柯飛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中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羅昱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南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吉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山區廣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蒲順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福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銘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古能魁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瓊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來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合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進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作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祿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國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中壇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貴琦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金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德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建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源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龍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羅平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羅兆洪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通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誠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獅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明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清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龍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晨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耀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廣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沛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興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興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英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銘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達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中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享達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其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東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錦松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徐彩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泰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國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瀰濃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和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振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文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清水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宋富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德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金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吉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順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吉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文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瑞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富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吉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新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彭達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童正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羅祥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濃區廣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溫永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羅珍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溫永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茂林區茂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小燕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urinu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aibulungu  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武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茂林區萬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善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Wvak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Laranga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茂林區多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羅耀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柳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福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茂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萬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永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白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麗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嘉賜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玉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宏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嘉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陳麗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忠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嘉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洪來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明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泰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嘉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君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茂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嘉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詠荃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夙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和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進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嘉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忠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清信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保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秀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大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薛明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金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光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義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吉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賢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茄萣區崎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元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美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海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寶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劉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澤豪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宏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太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宗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公舘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如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蘇麗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葉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水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大湖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添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耀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田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秋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湖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秀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清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志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海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和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杜丙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進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文賢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耀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金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中賢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阮寶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逸賢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文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忠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春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湖內區湖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太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竹滬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崑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頂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居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清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新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桐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後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臨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國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北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松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社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睦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馬旭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甲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文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甲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吉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下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金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趙信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竹園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辛瑞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東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竹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忠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輝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美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榮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竹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月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達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文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國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忠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文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正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仲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三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金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鴨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清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社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榮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鐘天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社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魏林寶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竹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月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竹區社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榮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石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德仁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中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榮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中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峯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港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同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崗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文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</w:t>
            </w:r>
            <w:r>
              <w:rPr>
                <w:rFonts w:ascii="文鼎粗隸" w:hAnsi="文鼎粗隸" w:cs="標楷體" w:eastAsia="文鼎粗隸"/>
                <w:sz w:val="28"/>
                <w:szCs w:val="28"/>
              </w:rPr>
              <w:t>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戴順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阿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朝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清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正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和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秀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建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青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文曉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復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榮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玉庫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進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蓮區南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首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鹿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石瑞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南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萬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正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大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宗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建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田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岳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七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革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崇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坤連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金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西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萬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麗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三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正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古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明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寮區新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錦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安區永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憲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安區永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舜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明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安區新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仙堃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應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安區鹽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福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安區保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守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清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安區維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永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能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蔣福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平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王金枝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登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岡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信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煥席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順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壽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証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維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戴清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後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春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宗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平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大遼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錫琛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勝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忠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趙文正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江國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屈竹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和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何偉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羅淑珍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春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前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佩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水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劉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松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協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滕明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煌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後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同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榮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信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范雄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汪拓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潭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勝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三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泰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仁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雅慧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世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哲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文俐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權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碧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有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程香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朝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慶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州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竹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繹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榮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台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瀚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金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江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灣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仁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白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登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石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廖壹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福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進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本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永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嘉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至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富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嘉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昭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瑞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華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瑞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大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水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仙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協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明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貴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為隨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文正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壽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國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美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區仁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顏茂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陶金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尖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杜武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何旭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清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瓊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進基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萬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安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金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楷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角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平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坤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鳳雄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明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金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順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東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隆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南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肇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慈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西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秀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橫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孟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隆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燕巢區深水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景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明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光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清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彌靖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貞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天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敏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彌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玉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宋大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彌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義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夏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彌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煌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土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明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舊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風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文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泰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鹽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文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明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過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林翠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金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海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志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宋清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漯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孫萬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彌陀區南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康瑞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明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宏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世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梓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上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梓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榮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梓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金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梓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常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中崙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樹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森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赤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良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錦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禮蚵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瑞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智蚵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金庫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文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信蚵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新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居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同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蔣榮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登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大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安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赤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秋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赤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再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坤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茄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道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全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梓官區典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存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文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橋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余美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秋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孫銘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橋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伯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仕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馬輝記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鄭美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仕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才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芋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傅壽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東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陸秀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西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建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白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戴寬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寶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戴同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筆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詹嘉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新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啓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同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甲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文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林足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甲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徐荒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明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頂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顏家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中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志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招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仕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高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德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東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橋頭區三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柯明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清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琨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東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吳錦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五常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進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榮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享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安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素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中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添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俞秋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惠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文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錦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志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馨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惠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玟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良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呂正仁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淑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惠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邵祺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能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翼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錦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蕭勛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甲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玉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千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進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建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侯沛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金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文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金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璧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金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稔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家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瑞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瑞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進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翠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秀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宏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夢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宏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新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馮靖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求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宏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正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重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廣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文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振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清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久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辜清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大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金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福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春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盛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振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再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泰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嘉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興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善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建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讚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義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宏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秀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和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海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雍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慶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玉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隆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淑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徐愛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秀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明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麗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玉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裕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和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明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國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健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晟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加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秀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仁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永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藍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坤易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春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中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柏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楠梓區中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宜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水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進學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茂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曹順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康明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尾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錦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頂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詹正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中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瑞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中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再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廟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惠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廟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徐秀蘭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柳信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勤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進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尾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余建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俊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余仕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尾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柯錦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屏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榮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國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祥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于長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德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永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鎮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靳天駿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宋文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莒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呂中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本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光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濮懿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合群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倪同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明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顏靜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忠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東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頂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榮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聖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裴天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聖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山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聖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勇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城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金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路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佩蓁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秀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廍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薛家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朝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廍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美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埤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余清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埤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玉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徐聯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金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胡愛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慶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埤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加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海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梁西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崇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武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賢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明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自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張小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果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韓得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果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盧國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夙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果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福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瑞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新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慶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新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鄧寰瑧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櫻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新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明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新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正來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菜公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振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啟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區福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萬春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姚宗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秋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嘉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侯陳秋麗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延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保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清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大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英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宗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翠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黃明珠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陳秀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進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三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鐘士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丁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觀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明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神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東火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金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炳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中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旭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社區保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義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大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鍾滿蓮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萬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瑋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灣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民豪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彥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文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考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玉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耀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烏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佐銘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文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仁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滄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舉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仁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江瑞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文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崑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蔣明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嚴永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竹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常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文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德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八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秋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高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志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永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後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榮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連紹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中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志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福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五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有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仁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秦秀蘭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赤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文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永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仁武區仁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杜忠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月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鳥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林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清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清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夢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萬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大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明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中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坔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永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耀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盧萬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仁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英武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仁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恒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大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正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錦道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榮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鳥松區華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滄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美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竹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榕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秉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九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愽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德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久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久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勝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水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正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水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家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史明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志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天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檨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賴春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孫國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興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尹平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傅坤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和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文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姑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賴志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大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進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井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國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小坪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尹進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志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佳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龍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榮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大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進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正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三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天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溪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永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惟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興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金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區統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明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中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鼓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麥克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雄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柏銓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彩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前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盧明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光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俊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秀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民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春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內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順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進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建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仁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忠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富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吉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自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方紹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徐江愛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龍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文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日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正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榮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永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平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文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玉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民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華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福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田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厚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瑞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龍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進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彥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熒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龍水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金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秋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初學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明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和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胡景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來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華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明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裕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榮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裕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恆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鼓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國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樹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武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寶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義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登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興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永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倪國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光化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國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宏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山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連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河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茂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東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綠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春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佳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登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永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峰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宋金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麗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進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新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薛林秋香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宗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延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蔡愛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林素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維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董錦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惠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進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壽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進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哨船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惠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宗正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純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山區桃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福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藍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宗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本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慈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朝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博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哲弘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葉安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壽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鐵樹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中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易明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玉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明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教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陳文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唐誌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汎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新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富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中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金松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崇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光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葛吉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育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葛有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河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德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沙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振坤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鎮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南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清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港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誌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永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江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錫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新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金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府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世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傳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啟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陸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梅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瀨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森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新化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國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鹽埕區江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德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旗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永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修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振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信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陳麗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慈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呂安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蕭登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夏國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啓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復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順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秋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中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財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清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實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台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志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北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福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南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孫啓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上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聰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資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中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宗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安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武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旗津區中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新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茂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豐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有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銘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顏吉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國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貴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巽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箐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朝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姚素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秀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水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靖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鼎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庭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吉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館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簡明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家銘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紀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相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文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宗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和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阿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元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慶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家豪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昭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水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辛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碧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盧錦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連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廣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本揚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永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傅櫻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昆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盧錦樹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進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正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真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廖學乾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慶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朝乾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劉碧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護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盧鴻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沂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詩椿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解新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昱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煥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祖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任天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石淑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仁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柏澤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啓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碧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美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政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榮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寶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騰逵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恭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國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福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建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永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振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宏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素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坤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金櫃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顏勝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尚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育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羅武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峻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訓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國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正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國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沈秀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正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冠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聯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文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灣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淑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文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福為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孫啟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海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源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展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發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積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明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添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羅福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傅秋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玉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達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萬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達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簡王玉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達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添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文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達勇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新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義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同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順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美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元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德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明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純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德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白世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江秀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田雪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德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玉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德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麗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精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施榮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佳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民享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慶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宜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旺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慶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黃俊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明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正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高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安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崑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十全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明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能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十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灯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德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忠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立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永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立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新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益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港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士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港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玉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家豪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崇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豐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港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興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博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秋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博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玉鄰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耀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長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練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建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建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興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國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鳳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進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鳳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健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秀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德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朝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財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豐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輝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川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明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裕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金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水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力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永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水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千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錦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高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立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平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河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千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必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林麗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區千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登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陳月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三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晉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正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草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芳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振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長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林春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北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永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福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寶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東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張惠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仲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新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張惠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瓊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後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施瑞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長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白宗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青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坤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秀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江武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民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清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復元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麗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金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林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美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趙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國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明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社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明道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玉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社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薛寶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阿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博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文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長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蔡根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榮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崑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文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賴勇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金區文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柏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崑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浩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榮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振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賜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源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德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三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振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劍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正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煌閔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連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沈玉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德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國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金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仁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育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德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郭麗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素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華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進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禮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蕉園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惠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清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永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施澤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玉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尤忠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瑞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順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朱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文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育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杜炤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韋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明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光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秀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水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興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少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開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朝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成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童健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新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金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黎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鴻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耀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和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愛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文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南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福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中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余誠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明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明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其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宗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白濤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大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淑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徐慶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秋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吳瑞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長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智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建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碧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富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建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明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文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漢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賢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榮治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登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興區東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福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虹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博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奇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苓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苓昇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景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崇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苓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振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苓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茂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釗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苓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翌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城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宏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城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貴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育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城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史妮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意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蕭長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桂訓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鼓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甘萬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明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田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國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人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育群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志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仁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正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廣澤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翁明道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加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美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金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金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華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興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日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浚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普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明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和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豐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秀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晴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永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銘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普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柳信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進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羅賢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潘淑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羅莉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列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徐仁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光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照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茂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有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方伯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琪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江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杜佳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烔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晏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旭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勝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中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胡維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淑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尚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蔡玉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同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文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文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凱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盧萬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錢雲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董輝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安祥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瓊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奏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輝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善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豐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寬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文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五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賴清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民主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正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貴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清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攀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文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英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國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順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林靖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瑞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朝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乾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建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丁文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彌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汪信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祥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榮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廖富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侯阿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榮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貿盛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正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朝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添財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瑞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明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清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呂燕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福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正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永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瑛定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長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文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戴瑞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文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古金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守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五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瑞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進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寬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心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聰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顏秋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和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舜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銀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正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敏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文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丁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博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建軍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昆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錫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苓雅區衛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秀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鳳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董錦慧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季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縣衙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鈴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進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曹公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國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鎮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陳金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北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秀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章永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鎮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治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武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春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忠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趙時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永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文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鴻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文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振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文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秉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天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文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bookmarkStart w:id="0" w:name="OLE_LINK3"/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智華</w:t>
            </w:r>
            <w:bookmarkEnd w:id="0"/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平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金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文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信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文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余勝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余秋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成功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美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縣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bookmarkStart w:id="1" w:name="OLE_LINK4"/>
            <w:r>
              <w:rPr>
                <w:rFonts w:ascii="標楷體" w:hAnsi="標楷體" w:cs="標楷體" w:eastAsia="標楷體"/>
                <w:sz w:val="28"/>
                <w:szCs w:val="28"/>
              </w:rPr>
              <w:t>洪敏川</w:t>
            </w:r>
            <w:bookmarkEnd w:id="1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光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俊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和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簡光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正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金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和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永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春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南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瑞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清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廖春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三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榮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傅美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興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曾桂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興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萬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天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協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劉桂秀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春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愫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忠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陶世恒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正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余榮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忠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美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中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文鴻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同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世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誠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啟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生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清竹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天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鎮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簡裕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瑞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美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瑞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玉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東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同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誠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振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弼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誠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桂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誠信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自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鳳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胡登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埤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順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文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中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鄒家駿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致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霖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懷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海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素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安豐恕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廖國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國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美香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鍾滿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國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家妤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振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國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芷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國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振沛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靖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武漢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仁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弘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武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葉李彩玉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振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海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翁俊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滋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泰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振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秀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戊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金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得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戴文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新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石連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清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金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海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秀寶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輝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老爺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連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中崙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施竣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齊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中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欽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尤阿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政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中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吉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皇室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過埤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坤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簡慶滿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莫尚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雲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正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國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曜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保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秉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燈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一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子淵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志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清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二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方仕銘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昭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鎮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良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三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龍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連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永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富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筱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富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登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楷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善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瑞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南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世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怡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南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錦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心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天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永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秉鑫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有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大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侯俊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五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劉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福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麗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陳麗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福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德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區福祥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登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草衙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忠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明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玩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明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春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江志忠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明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郁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仁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永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朝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德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美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平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施長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平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高琅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峯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明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清香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志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信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趙春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魏伯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信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竣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文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春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明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進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興化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邱玄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蘇來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興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秋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前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朱至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澤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朱振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川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士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金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芝螢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涂明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海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漢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國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陽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蔡秀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興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春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征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鎮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昭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明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忠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道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白美芸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素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胡慶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艾台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忠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富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虞廷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西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彩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天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民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政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素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建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得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振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鍾明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徐光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良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瑞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西甲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潘石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盛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銀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芳瑞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盛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志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錦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興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狄金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興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賴順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建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忠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振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復國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盧朝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建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竹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慶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趙永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竹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春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竹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萬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翠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竹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吉村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慧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竹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金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竹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莊茂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蕭進興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竹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益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顏宥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木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翠芬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森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祥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美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振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瑞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文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康富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眞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西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蔣民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振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金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春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登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誠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雪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文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葉國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蘇榮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鎮區瑞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俊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小港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董川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慶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世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峰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鄧蘇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施慶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正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林秀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墘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文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文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柯文世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義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鶯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秋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港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瑞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慧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鳳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清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店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楊文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昱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大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歐世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正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二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隆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三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秀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清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正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惠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順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在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六苓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春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宏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毓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宋震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山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新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柏徹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許萬能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坤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青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戴又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濟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薛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泰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郭致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山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文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清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高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志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梁忠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松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沈添福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瀞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松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美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梁榮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大坪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長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梁正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坪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順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國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梁憲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孔宅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牛錫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斐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廈莊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豐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永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合作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侯金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蘇麗美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柯花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桂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進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瑞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侯原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中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凌柯竹昀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尤三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鳳鳴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俊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育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月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龍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黄文裕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鳳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維群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信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鳳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校銘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再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鳳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富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港區鳳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文讚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良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拷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董鳳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內坑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田採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裕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玲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大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智雄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忠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上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敏智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簡天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三隆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洪碧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簡敏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琉球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郭秀品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正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翁園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旭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前庄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金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中庄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玉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後庄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義荃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鄭德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義仁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簡堂山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明得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新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東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簡龍星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過溪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應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秀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潮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致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會結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蔡金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乙天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會社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簡鴻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山頂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顏明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秀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忠義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邴健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永芳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簡寶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侯朝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義和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王順義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志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溪寮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洪溪圳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基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江山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簡秀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許世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昭明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榮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簡助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光武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孫治國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亮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寮區中興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程秉鈞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蘇建明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興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林園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福來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瑩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仁愛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嘉載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繼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東林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素娥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寶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文賢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志強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三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溪州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張志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國輝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進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五福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進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揚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潭頭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朝茂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文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中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錦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誌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林內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清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王公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洪進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廣應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曾俊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謝平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龔俊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林家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林光榮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明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龔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龔義淵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秋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中門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本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頂厝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金定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金生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崑龍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黃金銓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勝彰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國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港埔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清居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吳石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黃文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港嘴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鄭天蔭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蔡明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西溪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文通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中芸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陳文恊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樹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鳳芸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正忠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茂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東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福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西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邱鐘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中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進宗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茂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園區北汕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李天水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梁正華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劉新發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建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851" w:footer="506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隸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1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25:00Z</dcterms:created>
  <dc:creator>khec09</dc:creator>
  <dc:description/>
  <dc:language>en-US</dc:language>
  <cp:lastModifiedBy>khec09</cp:lastModifiedBy>
  <cp:lastPrinted>2014-11-22T12:20:00Z</cp:lastPrinted>
  <dcterms:modified xsi:type="dcterms:W3CDTF">2014-11-23T03:25:00Z</dcterms:modified>
  <cp:revision>2</cp:revision>
  <dc:subject/>
  <dc:title/>
</cp:coreProperties>
</file>