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民投票公投票有效與無效之認定圖例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有效票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8.95pt;margin-top:7.95pt;width:14.15pt;height:14.15pt" coordorigin="179,159" coordsize="283,283">
                                        <v:oval id="shape_0" stroked="t" o:allowincell="t" style="position:absolute;left:180;top:159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80,300" to="462,300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3,199" to="321,297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14300</wp:posOffset>
                      </wp:positionH>
                      <wp:positionV relativeFrom="page">
                        <wp:posOffset>100965</wp:posOffset>
                      </wp:positionV>
                      <wp:extent cx="179705" cy="1797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7.95pt;width:14.15pt;height:14.15pt" coordorigin="179,159" coordsize="283,283">
                      <v:oval id="shape_0" stroked="t" o:allowincell="t" style="position:absolute;left:180;top:159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0,300" to="462,300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,199" to="321,297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7495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74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6.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63.4pt;margin-top:32.25pt;width:14.15pt;height:14.15pt" coordorigin="1268,645" coordsize="283,283">
                                        <v:oval id="shape_0" stroked="t" o:allowincell="t" style="position:absolute;left:1269;top:645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269,786" to="1551,786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12,685" to="1410,783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805815</wp:posOffset>
                      </wp:positionH>
                      <wp:positionV relativeFrom="page">
                        <wp:posOffset>409575</wp:posOffset>
                      </wp:positionV>
                      <wp:extent cx="179705" cy="1797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4pt;margin-top:32.25pt;width:14.15pt;height:14.15pt" coordorigin="1268,645" coordsize="283,283">
                      <v:oval id="shape_0" stroked="t" o:allowincell="t" style="position:absolute;left:1269;top:64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269,786" to="1551,78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2,685" to="1410,783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781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78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03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10.75pt;margin-top:18.75pt;width:14.15pt;height:14.15pt" coordorigin="215,375" coordsize="283,283">
                                        <v:oval id="shape_0" stroked="t" o:allowincell="t" style="position:absolute;left:216;top:375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6,516" to="498,516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9,415" to="357,513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37160</wp:posOffset>
                      </wp:positionH>
                      <wp:positionV relativeFrom="page">
                        <wp:posOffset>238125</wp:posOffset>
                      </wp:positionV>
                      <wp:extent cx="179705" cy="179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18.75pt;width:14.15pt;height:14.15pt" coordorigin="215,375" coordsize="283,283">
                      <v:oval id="shape_0" stroked="t" o:allowincell="t" style="position:absolute;left:216;top:37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16,516" to="498,51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,415" to="357,513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內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同意不同意欄內，能辨別圈選同意或不同意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及同意不同意欄相接格線，能辨別圈選同意或不同意者，應屬有效票。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/>
              <w:ind w:left="1120" w:right="720" w:hanging="40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95148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95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32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64.3pt;margin-top:48.15pt;width:14.15pt;height:14.15pt" coordorigin="1286,963" coordsize="283,283">
                                        <v:oval id="shape_0" stroked="t" o:allowincell="t" style="position:absolute;left:1287;top:963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287,1104" to="1569,1104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30,1003" to="1428,1101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817245</wp:posOffset>
                      </wp:positionH>
                      <wp:positionV relativeFrom="page">
                        <wp:posOffset>611505</wp:posOffset>
                      </wp:positionV>
                      <wp:extent cx="179705" cy="1797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pt;margin-top:48.15pt;width:14.15pt;height:14.15pt" coordorigin="1286,963" coordsize="283,283">
                      <v:oval id="shape_0" stroked="t" o:allowincell="t" style="position:absolute;left:1287;top:963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287,1104" to="1569,110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0,1003" to="1428,1101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9pt;margin-top:-11.2pt;width:14.15pt;height:14.15pt" coordorigin="180,-224" coordsize="283,283">
                                        <v:oval id="shape_0" stroked="t" o:allowincell="t" style="position:absolute;left:181;top:-224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81,-83" to="463,-83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3,-183" to="321,-85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14935</wp:posOffset>
                      </wp:positionH>
                      <wp:positionV relativeFrom="page">
                        <wp:posOffset>-142240</wp:posOffset>
                      </wp:positionV>
                      <wp:extent cx="179705" cy="179705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-11.2pt;width:14.15pt;height:14.15pt" coordorigin="180,-224" coordsize="283,283">
                      <v:oval id="shape_0" stroked="t" o:allowincell="t" style="position:absolute;left:181;top:-224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1,-83" to="463,-83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,-183" to="321,-85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827020"/>
                      <wp:effectExtent l="0" t="0" r="0" b="0"/>
                      <wp:wrapSquare wrapText="bothSides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82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22.6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80.15pt;margin-top:38.35pt;width:14.15pt;height:14.15pt" coordorigin="1603,767" coordsize="283,283">
                                        <v:oval id="shape_0" stroked="t" o:allowincell="t" style="position:absolute;left:1604;top:767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604,908" to="1886,908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647,807" to="1745,905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018540</wp:posOffset>
                      </wp:positionH>
                      <wp:positionV relativeFrom="page">
                        <wp:posOffset>487045</wp:posOffset>
                      </wp:positionV>
                      <wp:extent cx="179705" cy="1797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5pt;margin-top:38.35pt;width:14.15pt;height:14.15pt" coordorigin="1603,767" coordsize="283,283">
                      <v:oval id="shape_0" stroked="t" o:allowincell="t" style="position:absolute;left:1604;top:767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604,908" to="1886,908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7,807" to="1745,905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同意不同意欄及編號欄相接格線，能辨別圈選同意或不同意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格線與選票邊緣之間，能辨別圈選同意或不同意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同意不同意欄格線與選票邊緣之間，能辨別圈選同意或不同意者，應屬有效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07" w:right="600" w:hanging="405"/>
              <w:jc w:val="both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691130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691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1.9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pict>
                                      <v:group id="shape_0" style="position:absolute;margin-left:28.2pt;margin-top:9.45pt;width:14.15pt;height:14.15pt" coordorigin="564,189" coordsize="283,283">
                                        <v:oval id="shape_0" stroked="t" o:allowincell="t" style="position:absolute;left:564;top:189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564,330" to="846,330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07,229" to="705,327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358140</wp:posOffset>
                      </wp:positionH>
                      <wp:positionV relativeFrom="page">
                        <wp:posOffset>120015</wp:posOffset>
                      </wp:positionV>
                      <wp:extent cx="179705" cy="1797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pt;margin-top:9.45pt;width:14.15pt;height:14.15pt" coordorigin="564,189" coordsize="283,283">
                      <v:oval id="shape_0" stroked="t" o:allowincell="t" style="position:absolute;left:564;top:189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64,330" to="846,330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229" to="705,327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808605"/>
                      <wp:effectExtent l="0" t="0" r="0" b="0"/>
                      <wp:wrapSquare wrapText="bothSides"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80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21.1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37.75pt;margin-top:36.9pt;width:14.15pt;height:14.15pt" coordorigin="755,738" coordsize="283,283">
                                        <v:oval id="shape_0" stroked="t" o:allowincell="t" style="position:absolute;left:756;top:738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756,879" to="1038,879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9,778" to="897,876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480060</wp:posOffset>
                      </wp:positionH>
                      <wp:positionV relativeFrom="page">
                        <wp:posOffset>468630</wp:posOffset>
                      </wp:positionV>
                      <wp:extent cx="179705" cy="1797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75pt;margin-top:36.9pt;width:14.15pt;height:14.15pt" coordorigin="755,738" coordsize="283,283">
                      <v:oval id="shape_0" stroked="t" o:allowincell="t" style="position:absolute;left:756;top:738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56,879" to="1038,879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,778" to="897,876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84450"/>
                      <wp:effectExtent l="0" t="0" r="0" b="0"/>
                      <wp:wrapSquare wrapText="bothSides"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84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03.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7.75pt;margin-top:2.55pt;width:14.15pt;height:14.15pt" coordorigin="155,51" coordsize="283,283">
                                        <v:oval id="shape_0" stroked="t" o:allowincell="t" style="position:absolute;left:156;top:5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56,192" to="438,19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99,91" to="297,18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group id="shape_0" style="position:absolute;margin-left:16.8pt;margin-top:19.25pt;width:14.15pt;height:14.15pt" coordorigin="336,385" coordsize="283,283">
                                        <v:oval id="shape_0" stroked="t" o:allowincell="t" style="position:absolute;left:337;top:385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337,526" to="619,526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80,425" to="478,523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99060</wp:posOffset>
                      </wp:positionH>
                      <wp:positionV relativeFrom="page">
                        <wp:posOffset>32385</wp:posOffset>
                      </wp:positionV>
                      <wp:extent cx="179705" cy="1797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5pt;margin-top:2.55pt;width:14.15pt;height:14.15pt" coordorigin="155,51" coordsize="283,283">
                      <v:oval id="shape_0" stroked="t" o:allowincell="t" style="position:absolute;left:156;top:5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6,192" to="438,19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,91" to="297,18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213995</wp:posOffset>
                      </wp:positionH>
                      <wp:positionV relativeFrom="page">
                        <wp:posOffset>244475</wp:posOffset>
                      </wp:positionV>
                      <wp:extent cx="179705" cy="1797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pt;margin-top:19.25pt;width:14.15pt;height:14.15pt" coordorigin="336,385" coordsize="283,283">
                      <v:oval id="shape_0" stroked="t" o:allowincell="t" style="position:absolute;left:337;top:38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37,526" to="619,52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,425" to="478,523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共用空間，能辨別圈選同意或不同意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同意不同意欄共用空間，能辨別圈選同意或不同意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36" w:right="600" w:hanging="43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二次以上，能辨別圈選同意或不同意者，應屬有效票。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/>
              <w:ind w:left="1120" w:right="720" w:hanging="40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735580"/>
                      <wp:effectExtent l="0" t="0" r="0" b="0"/>
                      <wp:wrapSquare wrapText="bothSides"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73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5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63.2pt;margin-top:31.15pt;width:14.15pt;height:14.15pt" coordorigin="1264,623" coordsize="283,283">
                                        <v:oval id="shape_0" stroked="t" o:allowincell="t" style="position:absolute;left:1265;top:623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265,764" to="1547,764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08,663" to="1406,761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803275</wp:posOffset>
                      </wp:positionH>
                      <wp:positionV relativeFrom="page">
                        <wp:posOffset>395605</wp:posOffset>
                      </wp:positionV>
                      <wp:extent cx="179705" cy="1797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31.15pt;width:14.15pt;height:14.15pt" coordorigin="1264,623" coordsize="283,283">
                      <v:oval id="shape_0" stroked="t" o:allowincell="t" style="position:absolute;left:1265;top:623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265,764" to="1547,76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8,663" to="1406,761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8.95pt;margin-top:7.95pt;width:14.15pt;height:14.15pt" coordorigin="179,159" coordsize="283,283">
                                        <v:oval id="shape_0" stroked="t" o:allowincell="t" style="position:absolute;left:180;top:159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80,300" to="462,300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3,199" to="321,297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114300</wp:posOffset>
                      </wp:positionH>
                      <wp:positionV relativeFrom="page">
                        <wp:posOffset>100965</wp:posOffset>
                      </wp:positionV>
                      <wp:extent cx="179705" cy="1797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7.95pt;width:14.15pt;height:14.15pt" coordorigin="179,159" coordsize="283,283">
                      <v:oval id="shape_0" stroked="t" o:allowincell="t" style="position:absolute;left:180;top:159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0,300" to="462,300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,199" to="321,297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vMerge w:val="restart"/>
            <w:tcBorders/>
          </w:tcPr>
          <w:p>
            <w:pPr>
              <w:pStyle w:val="Normal"/>
              <w:spacing w:lineRule="exact" w:line="240" w:before="0" w:after="180"/>
              <w:ind w:left="989" w:right="600" w:hanging="49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-3115945</wp:posOffset>
                      </wp:positionH>
                      <wp:positionV relativeFrom="page">
                        <wp:posOffset>454025</wp:posOffset>
                      </wp:positionV>
                      <wp:extent cx="179705" cy="17970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5.4pt;margin-top:35.75pt;width:14.15pt;height:14.15pt" coordorigin="-4908,715" coordsize="283,283">
                      <v:oval id="shape_0" stroked="t" o:allowincell="t" style="position:absolute;left:-4907;top:71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-4907,857" to="-4625,857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64,756" to="-4766,854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-1946275</wp:posOffset>
                      </wp:positionH>
                      <wp:positionV relativeFrom="page">
                        <wp:posOffset>494665</wp:posOffset>
                      </wp:positionV>
                      <wp:extent cx="179705" cy="17970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3.3pt;margin-top:38.95pt;width:14.15pt;height:14.15pt" coordorigin="-3066,779" coordsize="283,283">
                      <v:oval id="shape_0" stroked="t" o:allowincell="t" style="position:absolute;left:-3065;top:779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-3065,921" to="-2783,921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22,820" to="-2924,918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有一圈選位置於圈選欄內，另一圈選位置於編號欄內，能辨別圈選同意或不同意者，應屬有效票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3129915"/>
                      <wp:effectExtent l="0" t="0" r="0" b="0"/>
                      <wp:wrapSquare wrapText="bothSides"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3129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46.4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56.6pt;margin-top:7.05pt;width:14.15pt;height:14.15pt" coordorigin="1132,141" coordsize="283,283">
                                        <v:oval id="shape_0" stroked="t" o:allowincell="t" style="position:absolute;left:1133;top:14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133,282" to="1415,28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76,181" to="1274,27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group id="shape_0" style="position:absolute;margin-left:51.75pt;margin-top:62.2pt;width:14.15pt;height:14.15pt" coordorigin="1035,1244" coordsize="283,283">
                                        <v:oval id="shape_0" stroked="t" o:allowincell="t" style="position:absolute;left:1036;top:1244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036,1385" to="1318,1385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79,1284" to="1177,1382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719455</wp:posOffset>
                      </wp:positionH>
                      <wp:positionV relativeFrom="page">
                        <wp:posOffset>89535</wp:posOffset>
                      </wp:positionV>
                      <wp:extent cx="179705" cy="1797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6pt;margin-top:7.05pt;width:14.15pt;height:14.15pt" coordorigin="1132,141" coordsize="283,283">
                      <v:oval id="shape_0" stroked="t" o:allowincell="t" style="position:absolute;left:1133;top:14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133,282" to="1415,28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6,181" to="1274,27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57860</wp:posOffset>
                      </wp:positionH>
                      <wp:positionV relativeFrom="page">
                        <wp:posOffset>789940</wp:posOffset>
                      </wp:positionV>
                      <wp:extent cx="179705" cy="1797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62.2pt;width:14.15pt;height:14.15pt" coordorigin="1035,1244" coordsize="283,283">
                      <v:oval id="shape_0" stroked="t" o:allowincell="t" style="position:absolute;left:1036;top:1244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036,1385" to="1318,1385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284" to="1177,1382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07" w:right="600" w:hanging="405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理由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07" w:right="600" w:hanging="405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理由。</w:t>
            </w:r>
          </w:p>
        </w:tc>
        <w:tc>
          <w:tcPr>
            <w:tcW w:w="3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180"/>
              <w:ind w:left="1109" w:right="600" w:hanging="60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734310"/>
                      <wp:effectExtent l="0" t="0" r="0" b="0"/>
                      <wp:wrapSquare wrapText="bothSides"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73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5.3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16.35pt;margin-top:31.05pt;width:14.15pt;height:14.15pt" coordorigin="327,621" coordsize="283,283">
                                        <v:oval id="shape_0" stroked="t" o:allowincell="t" style="position:absolute;left:327;top:62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327,762" to="609,76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70,661" to="468,75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207645</wp:posOffset>
                      </wp:positionH>
                      <wp:positionV relativeFrom="page">
                        <wp:posOffset>394335</wp:posOffset>
                      </wp:positionV>
                      <wp:extent cx="179705" cy="17970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31.05pt;width:14.15pt;height:14.15pt" coordorigin="327,621" coordsize="283,283">
                      <v:oval id="shape_0" stroked="t" o:allowincell="t" style="position:absolute;left:327;top:62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27,762" to="609,76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,661" to="468,75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8.75pt;margin-top:8pt;width:14.15pt;height:14.15pt" coordorigin="175,160" coordsize="283,283">
                                        <v:oval id="shape_0" stroked="t" o:allowincell="t" style="position:absolute;left:176;top:160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76,301" to="458,301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19,200" to="317,298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3.5pt;margin-top:8.7pt;width:14.15pt;height:14.15pt" coordorigin="70,174" coordsize="283,283">
                                        <v:oval id="shape_0" stroked="t" o:allowincell="t" style="position:absolute;left:70;top:175;width:282;height:282;mso-wrap-style:none;v-text-anchor:middle;rotation:270">
                                          <v:fill o:detectmouseclick="t" on="false"/>
                                          <v:stroke color="black" weight="9360" dashstyle="shortdot" joinstyle="miter" endcap="flat"/>
                                          <w10:wrap type="none"/>
                                        </v:oval>
                                        <v:line id="shape_0" from="70,317" to="352,317" stroked="t" o:allowincell="t" style="position:absolute">
                                          <v:stroke color="black" weight="9360" dashstyle="shortdo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10,216" to="308,314" stroked="t" o:allowincell="t" style="position:absolute;flip:y">
                                          <v:stroke color="black" weight="9360" dashstyle="shortdo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11760</wp:posOffset>
                      </wp:positionH>
                      <wp:positionV relativeFrom="page">
                        <wp:posOffset>101600</wp:posOffset>
                      </wp:positionV>
                      <wp:extent cx="179705" cy="17970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8pt;width:14.15pt;height:14.15pt" coordorigin="175,160" coordsize="283,283">
                      <v:oval id="shape_0" stroked="t" o:allowincell="t" style="position:absolute;left:176;top:160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76,301" to="458,301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,200" to="317,298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1125</wp:posOffset>
                      </wp:positionV>
                      <wp:extent cx="179705" cy="17970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8.7pt;width:14.15pt;height:14.15pt" coordorigin="70,174" coordsize="283,283">
                      <v:oval id="shape_0" stroked="t" o:allowincell="t" style="position:absolute;left:70;top:175;width:282;height:282;mso-wrap-style:none;v-text-anchor:middle;rotation:270">
                        <v:fill o:detectmouseclick="t" on="false"/>
                        <v:stroke color="black" weight="9360" dashstyle="shortdot" joinstyle="miter" endcap="flat"/>
                        <w10:wrap type="none"/>
                      </v:oval>
                      <v:line id="shape_0" from="70,317" to="352,31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0,216" to="308,314" stroked="t" o:allowincell="t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group id="shape_0" style="position:absolute;margin-left:10.4pt;margin-top:8.2pt;width:14.15pt;height:14.15pt" coordorigin="208,164" coordsize="283,283">
                                        <v:oval id="shape_0" stroked="t" o:allowincell="t" style="position:absolute;left:209;top:164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09,305" to="491,305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2,204" to="350,302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shape id="shape_0" coordsize="398,764" path="m218,762c198,755,175,755,158,742c113,707,38,622,38,622c25,422,0,339,38,162c47,121,38,55,78,42c118,29,198,2,198,2c361,25,351,0,398,142c372,384,369,528,298,742c291,764,240,762,218,762xe" fillcolor="white" stroked="t" o:allowincell="t" style="position:absolute;margin-left:7.85pt;margin-top:11.85pt;width:8.9pt;height:18.25pt;mso-wrap-style:none;v-text-anchor:middle;rotation:90">
                                        <v:fill o:detectmouseclick="t" type="solid" color2="black"/>
                                        <v:stroke color="white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132715</wp:posOffset>
                      </wp:positionH>
                      <wp:positionV relativeFrom="page">
                        <wp:posOffset>104140</wp:posOffset>
                      </wp:positionV>
                      <wp:extent cx="179705" cy="17970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8.2pt;width:14.15pt;height:14.15pt" coordorigin="208,164" coordsize="283,283">
                      <v:oval id="shape_0" stroked="t" o:allowincell="t" style="position:absolute;left:209;top:164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09,305" to="491,305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204" to="350,302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50495</wp:posOffset>
                      </wp:positionV>
                      <wp:extent cx="113665" cy="232410"/>
                      <wp:effectExtent l="5080" t="63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376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764">
                                    <a:moveTo>
                                      <a:pt x="218" y="762"/>
                                    </a:moveTo>
                                    <a:cubicBezTo>
                                      <a:pt x="198" y="755"/>
                                      <a:pt x="175" y="755"/>
                                      <a:pt x="158" y="742"/>
                                    </a:cubicBezTo>
                                    <a:cubicBezTo>
                                      <a:pt x="113" y="707"/>
                                      <a:pt x="38" y="622"/>
                                      <a:pt x="38" y="622"/>
                                    </a:cubicBezTo>
                                    <a:cubicBezTo>
                                      <a:pt x="25" y="422"/>
                                      <a:pt x="0" y="339"/>
                                      <a:pt x="38" y="162"/>
                                    </a:cubicBezTo>
                                    <a:cubicBezTo>
                                      <a:pt x="47" y="121"/>
                                      <a:pt x="38" y="55"/>
                                      <a:pt x="78" y="42"/>
                                    </a:cubicBezTo>
                                    <a:cubicBezTo>
                                      <a:pt x="118" y="29"/>
                                      <a:pt x="198" y="2"/>
                                      <a:pt x="198" y="2"/>
                                    </a:cubicBezTo>
                                    <a:cubicBezTo>
                                      <a:pt x="361" y="25"/>
                                      <a:pt x="351" y="0"/>
                                      <a:pt x="398" y="142"/>
                                    </a:cubicBezTo>
                                    <a:cubicBezTo>
                                      <a:pt x="372" y="384"/>
                                      <a:pt x="369" y="528"/>
                                      <a:pt x="298" y="742"/>
                                    </a:cubicBezTo>
                                    <a:cubicBezTo>
                                      <a:pt x="291" y="764"/>
                                      <a:pt x="240" y="762"/>
                                      <a:pt x="218" y="76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764" path="m218,762c198,755,175,755,158,742c113,707,38,622,38,622c25,422,0,339,38,162c47,121,38,55,78,42c118,29,198,2,198,2c361,25,351,0,398,142c372,384,369,528,298,742c291,764,240,762,218,762xe" fillcolor="white" stroked="t" o:allowincell="t" style="position:absolute;margin-left:7.85pt;margin-top:11.85pt;width:8.9pt;height:18.25pt;mso-wrap-style:none;v-text-anchor:middle;rotation:90"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93" w:right="600" w:hanging="49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有一圈選位置於同意不同意欄內，另一圈選位置於主文欄內，能辨別圈選同意或不同意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93" w:right="600" w:hanging="491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疊折反印之圈選痕跡，能辨別因摺票致疊折反印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93" w:right="600" w:hanging="491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或同意不同意欄內，僅部分印出，能辨別係使用選舉委員會製備之圈選工具圈選者，應屬有效票。</w:t>
            </w:r>
          </w:p>
        </w:tc>
      </w:tr>
      <w:tr>
        <w:trPr/>
        <w:tc>
          <w:tcPr>
            <w:tcW w:w="3388" w:type="dxa"/>
            <w:vMerge w:val="restart"/>
            <w:tcBorders/>
          </w:tcPr>
          <w:p>
            <w:pPr>
              <w:pStyle w:val="Normal"/>
              <w:spacing w:lineRule="exact" w:line="240" w:before="0" w:after="180"/>
              <w:ind w:left="993" w:right="600" w:hanging="49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796290</wp:posOffset>
                      </wp:positionH>
                      <wp:positionV relativeFrom="page">
                        <wp:posOffset>-2150745</wp:posOffset>
                      </wp:positionV>
                      <wp:extent cx="179705" cy="179705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-169.35pt;width:14.15pt;height:14.15pt" coordorigin="1253,-3387" coordsize="283,283">
                      <v:oval id="shape_0" stroked="t" o:allowincell="t" style="position:absolute;left:1254;top:-3387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254,-3246" to="1536,-324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-3346" to="1394,-3248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共用空間，並切於相鄰圈選欄格線，但未逾越相鄰圈選欄格線內，能辨別圈選同意或不同意者，應屬有效票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35.45pt;margin-top:10.15pt;width:14.15pt;height:14.15pt" coordorigin="709,203" coordsize="283,283">
                                        <v:oval id="shape_0" stroked="t" o:allowincell="t" style="position:absolute;left:710;top:203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710,344" to="992,344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53,243" to="851,341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450850</wp:posOffset>
                      </wp:positionH>
                      <wp:positionV relativeFrom="page">
                        <wp:posOffset>128905</wp:posOffset>
                      </wp:positionV>
                      <wp:extent cx="179705" cy="17970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10.15pt;width:14.15pt;height:14.15pt" coordorigin="709,203" coordsize="283,283">
                      <v:oval id="shape_0" stroked="t" o:allowincell="t" style="position:absolute;left:710;top:203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10,344" to="992,34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,243" to="851,341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9.7pt;margin-top:9.4pt;width:14.15pt;height:14.15pt" coordorigin="194,188" coordsize="283,283">
                                        <v:oval id="shape_0" stroked="t" o:allowincell="t" style="position:absolute;left:195;top:188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95,329" to="477,329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8,228" to="336,326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group id="shape_0" style="position:absolute;margin-left:9.45pt;margin-top:5.8pt;width:14.15pt;height:14.15pt" coordorigin="189,116" coordsize="283,283">
                                        <v:oval id="shape_0" stroked="t" o:allowincell="t" style="position:absolute;left:190;top:116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90,257" to="472,257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3,156" to="331,254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123825</wp:posOffset>
                      </wp:positionH>
                      <wp:positionV relativeFrom="page">
                        <wp:posOffset>119380</wp:posOffset>
                      </wp:positionV>
                      <wp:extent cx="179705" cy="17970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9.4pt;width:14.15pt;height:14.15pt" coordorigin="194,188" coordsize="283,283">
                      <v:oval id="shape_0" stroked="t" o:allowincell="t" style="position:absolute;left:195;top:188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95,329" to="477,329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,228" to="336,326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120650</wp:posOffset>
                      </wp:positionH>
                      <wp:positionV relativeFrom="page">
                        <wp:posOffset>73660</wp:posOffset>
                      </wp:positionV>
                      <wp:extent cx="179705" cy="17970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5.8pt;width:14.15pt;height:14.15pt" coordorigin="189,116" coordsize="283,283">
                      <v:oval id="shape_0" stroked="t" o:allowincell="t" style="position:absolute;left:190;top:116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90,257" to="472,257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,156" to="331,254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320" w:before="180" w:after="0"/>
              <w:jc w:val="both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3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180"/>
              <w:ind w:left="993" w:right="600" w:hanging="49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93" w:right="600" w:hanging="491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在圈選欄或同意不同意欄內重複圈選或圈選後移動形成二圈者，應屬有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無效票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320" w:before="1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39" w:hRule="exact"/>
        </w:trPr>
        <w:tc>
          <w:tcPr>
            <w:tcW w:w="3388" w:type="dxa"/>
            <w:tcBorders/>
          </w:tcPr>
          <w:p>
            <w:pPr>
              <w:pStyle w:val="Normal"/>
              <w:spacing w:before="180" w:after="0"/>
              <w:ind w:left="518" w:hanging="518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不用選舉委員會製發之公投票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before="180" w:after="0"/>
              <w:ind w:left="518" w:hanging="518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公投票無選舉委員會關防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spacing w:before="180" w:after="0"/>
              <w:ind w:left="344" w:hanging="344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napToGrid w:val="false"/>
              <w:spacing w:before="180" w:after="0"/>
              <w:ind w:left="516" w:hanging="516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未圈選完全空白者，應屬無效票。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/>
              <w:ind w:left="1120" w:right="720" w:hanging="40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6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9.05pt;margin-top:8.55pt;width:14.15pt;height:14.15pt" coordorigin="181,171" coordsize="283,283">
                                        <v:oval id="shape_0" stroked="t" o:allowincell="t" style="position:absolute;left:182;top:17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82,312" to="464,31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5,211" to="323,30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7.25pt;margin-top:7.85pt;width:14.15pt;height:14.15pt" coordorigin="145,157" coordsize="283,283">
                                        <v:oval id="shape_0" stroked="t" o:allowincell="t" style="position:absolute;left:146;top:157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46,298" to="428,298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89,197" to="287,295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115570</wp:posOffset>
                      </wp:positionH>
                      <wp:positionV relativeFrom="page">
                        <wp:posOffset>108585</wp:posOffset>
                      </wp:positionV>
                      <wp:extent cx="179705" cy="17970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8.55pt;width:14.15pt;height:14.15pt" coordorigin="181,171" coordsize="283,283">
                      <v:oval id="shape_0" stroked="t" o:allowincell="t" style="position:absolute;left:182;top:17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82,312" to="464,31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,211" to="323,30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92710</wp:posOffset>
                      </wp:positionH>
                      <wp:positionV relativeFrom="page">
                        <wp:posOffset>99695</wp:posOffset>
                      </wp:positionV>
                      <wp:extent cx="179705" cy="17970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5pt;margin-top:7.85pt;width:14.15pt;height:14.15pt" coordorigin="145,157" coordsize="283,283">
                      <v:oval id="shape_0" stroked="t" o:allowincell="t" style="position:absolute;left:146;top:157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46,298" to="428,298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,197" to="287,295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7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7.9pt;margin-top:7.25pt;width:14.15pt;height:14.15pt" coordorigin="158,145" coordsize="283,283">
                                        <v:oval id="shape_0" stroked="t" o:allowincell="t" style="position:absolute;left:159;top:145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59,286" to="441,286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02,185" to="300,283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15.6pt;margin-top:32.05pt;width:14.15pt;height:14.15pt" coordorigin="312,641" coordsize="283,283">
                                        <v:oval id="shape_0" stroked="t" o:allowincell="t" style="position:absolute;left:313;top:64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313,782" to="595,78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6,681" to="454,77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100965</wp:posOffset>
                      </wp:positionH>
                      <wp:positionV relativeFrom="page">
                        <wp:posOffset>92075</wp:posOffset>
                      </wp:positionV>
                      <wp:extent cx="179705" cy="17970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7.25pt;width:14.15pt;height:14.15pt" coordorigin="158,145" coordsize="283,283">
                      <v:oval id="shape_0" stroked="t" o:allowincell="t" style="position:absolute;left:159;top:14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9,286" to="441,28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,185" to="300,283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198755</wp:posOffset>
                      </wp:positionH>
                      <wp:positionV relativeFrom="page">
                        <wp:posOffset>407035</wp:posOffset>
                      </wp:positionV>
                      <wp:extent cx="179705" cy="17970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32.05pt;width:14.15pt;height:14.15pt" coordorigin="312,641" coordsize="283,283">
                      <v:oval id="shape_0" stroked="t" o:allowincell="t" style="position:absolute;left:313;top:64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13,782" to="595,78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,681" to="454,77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5.75pt;margin-top:61.55pt;width:14.15pt;height:14.15pt" coordorigin="115,1231" coordsize="283,283">
                                        <v:oval id="shape_0" stroked="t" o:allowincell="t" style="position:absolute;left:116;top:123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16,1372" to="398,137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9,1271" to="257,136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73660</wp:posOffset>
                      </wp:positionH>
                      <wp:positionV relativeFrom="page">
                        <wp:posOffset>781685</wp:posOffset>
                      </wp:positionV>
                      <wp:extent cx="179705" cy="17970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61.55pt;width:14.15pt;height:14.15pt" coordorigin="115,1231" coordsize="283,283">
                      <v:oval id="shape_0" stroked="t" o:allowincell="t" style="position:absolute;left:116;top:123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16,1372" to="398,137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,1271" to="257,136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同時圈選同意及不同意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理由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位置全部於圈選欄及同意不同意欄外，不能辨別同意或不同意者，應屬無效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3789680"/>
                      <wp:effectExtent l="0" t="0" r="0" b="0"/>
                      <wp:wrapSquare wrapText="bothSides"/>
                      <wp:docPr id="7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378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98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6.95pt;margin-top:114.15pt;width:14.15pt;height:14.15pt" coordorigin="139,2283" coordsize="283,283">
                                        <v:oval id="shape_0" stroked="t" o:allowincell="t" style="position:absolute;left:140;top:2283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40,2424" to="422,2424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83,2323" to="281,2421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88900</wp:posOffset>
                      </wp:positionH>
                      <wp:positionV relativeFrom="page">
                        <wp:posOffset>1449705</wp:posOffset>
                      </wp:positionV>
                      <wp:extent cx="179705" cy="17970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114.15pt;width:14.15pt;height:14.15pt" coordorigin="139,2283" coordsize="283,283">
                      <v:oval id="shape_0" stroked="t" o:allowincell="t" style="position:absolute;left:140;top:2283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40,2424" to="422,242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,2323" to="281,2421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8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33.2pt;margin-top:9.9pt;width:15.6pt;height:15.6pt" coordorigin="664,198" coordsize="312,312">
                                        <v:oval id="shape_0" stroked="t" o:allowincell="t" style="position:absolute;left:665;top:198;width:311;height:311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665,354" to="976,354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13,243" to="822,352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422275</wp:posOffset>
                      </wp:positionH>
                      <wp:positionV relativeFrom="page">
                        <wp:posOffset>125730</wp:posOffset>
                      </wp:positionV>
                      <wp:extent cx="198120" cy="19812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198000"/>
                                <a:chOff x="0" y="0"/>
                                <a:chExt cx="198000" cy="1980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00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00" y="2844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9.9pt;width:15.6pt;height:15.6pt" coordorigin="664,198" coordsize="312,312">
                      <v:oval id="shape_0" stroked="t" o:allowincell="t" style="position:absolute;left:665;top:198;width:311;height:311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65,354" to="976,35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,243" to="822,352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821940"/>
                      <wp:effectExtent l="0" t="0" r="0" b="0"/>
                      <wp:wrapSquare wrapText="bothSides"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82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22.2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33.35pt;margin-top:36.5pt;width:15.6pt;height:15.6pt" coordorigin="667,730" coordsize="312,312">
                                        <v:oval id="shape_0" stroked="t" o:allowincell="t" style="position:absolute;left:668;top:730;width:311;height:311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668,886" to="979,886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16,775" to="825,884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424180</wp:posOffset>
                      </wp:positionH>
                      <wp:positionV relativeFrom="page">
                        <wp:posOffset>463550</wp:posOffset>
                      </wp:positionV>
                      <wp:extent cx="198120" cy="198120"/>
                      <wp:effectExtent l="5715" t="5080" r="508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198000"/>
                                <a:chOff x="0" y="0"/>
                                <a:chExt cx="198000" cy="1980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00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00" y="2844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5pt;margin-top:36.5pt;width:15.6pt;height:15.6pt" coordorigin="667,730" coordsize="312,312">
                      <v:oval id="shape_0" stroked="t" o:allowincell="t" style="position:absolute;left:668;top:730;width:311;height:311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68,886" to="979,88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,775" to="825,884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理由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共用空間，並跨越相鄰欄格線，致不能辨別圈選同意或不同意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951" w:right="600" w:hanging="418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同意不同意欄共用空間，並跨越相鄰欄格線，致不能辨別圈選同意或不同意者，應屬無效票。</w:t>
            </w:r>
          </w:p>
        </w:tc>
      </w:tr>
      <w:tr>
        <w:trPr>
          <w:trHeight w:val="6270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後加以塗改者，應屬無效票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group id="shape_0" style="position:absolute;margin-left:10pt;margin-top:7.35pt;width:14.15pt;height:14.15pt" coordorigin="200,147" coordsize="283,283">
                                        <v:oval id="shape_0" stroked="t" o:allowincell="t" style="position:absolute;left:200;top:147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00,288" to="482,288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3,187" to="341,285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line id="shape_0" from="5.35pt,4.75pt" to="20.35pt,24.65pt" stroked="t" o:allowincell="t" style="position:absolute;flip:x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.35pt,4.05pt" to="23.25pt,23.8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127000</wp:posOffset>
                      </wp:positionH>
                      <wp:positionV relativeFrom="page">
                        <wp:posOffset>93345</wp:posOffset>
                      </wp:positionV>
                      <wp:extent cx="179705" cy="17970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7.35pt;width:14.15pt;height:14.15pt" coordorigin="200,147" coordsize="283,283">
                      <v:oval id="shape_0" stroked="t" o:allowincell="t" style="position:absolute;left:200;top:147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00,288" to="482,288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,187" to="341,285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60325</wp:posOffset>
                      </wp:positionV>
                      <wp:extent cx="191135" cy="253365"/>
                      <wp:effectExtent l="3810" t="3175" r="3810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1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4.75pt" to="20.35pt,24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1435</wp:posOffset>
                      </wp:positionV>
                      <wp:extent cx="253365" cy="25209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4.05pt" to="23.25pt,2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49" w:right="600" w:hanging="514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後加以塗改，另行圈選者，應屬無效票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9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group id="shape_0" style="position:absolute;margin-left:7.65pt;margin-top:6.7pt;width:14.15pt;height:14.15pt" coordorigin="153,134" coordsize="283,283">
                                        <v:oval id="shape_0" stroked="t" o:allowincell="t" style="position:absolute;left:154;top:134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54,275" to="436,275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97,174" to="295,272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line id="shape_0" from="1.7pt,2.55pt" to="16.7pt,22.45pt" stroked="t" o:allowincell="t" style="position:absolute;flip:x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.15pt,3.4pt" to="21.05pt,23.2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97790</wp:posOffset>
                      </wp:positionH>
                      <wp:positionV relativeFrom="page">
                        <wp:posOffset>85090</wp:posOffset>
                      </wp:positionV>
                      <wp:extent cx="179705" cy="17970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6.7pt;width:14.15pt;height:14.15pt" coordorigin="153,134" coordsize="283,283">
                      <v:oval id="shape_0" stroked="t" o:allowincell="t" style="position:absolute;left:154;top:134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54,275" to="436,275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,174" to="295,272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2385</wp:posOffset>
                      </wp:positionV>
                      <wp:extent cx="191135" cy="253365"/>
                      <wp:effectExtent l="3810" t="3175" r="3810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116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2.55pt" to="16.7pt,22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43180</wp:posOffset>
                      </wp:positionV>
                      <wp:extent cx="253365" cy="25209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3.4pt" to="21.05pt,2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30" w:right="600" w:hanging="497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-887730</wp:posOffset>
                      </wp:positionH>
                      <wp:positionV relativeFrom="page">
                        <wp:posOffset>469265</wp:posOffset>
                      </wp:positionV>
                      <wp:extent cx="179705" cy="179705"/>
                      <wp:effectExtent l="5080" t="5715" r="571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9.95pt;margin-top:36.95pt;width:14.15pt;height:14.15pt" coordorigin="-1399,739" coordsize="283,283">
                      <v:oval id="shape_0" stroked="t" o:allowincell="t" style="position:absolute;left:-1398;top:739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-1398,881" to="-1116,881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55,780" to="-1257,878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簽名者，應屬無效票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2695"/>
                      <wp:effectExtent l="0" t="0" r="0" b="0"/>
                      <wp:wrapSquare wrapText="bothSides"/>
                      <wp:docPr id="10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某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8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某甲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686685"/>
                      <wp:effectExtent l="0" t="0" r="0" b="0"/>
                      <wp:wrapSquare wrapText="bothSides"/>
                      <wp:docPr id="10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68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某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1.5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某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pict>
                                      <v:group id="shape_0" style="position:absolute;margin-left:49.4pt;margin-top:7.75pt;width:14.15pt;height:14.15pt" coordorigin="988,155" coordsize="283,283">
                                        <v:oval id="shape_0" stroked="t" o:allowincell="t" style="position:absolute;left:989;top:155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989,296" to="1271,296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32,195" to="1130,293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628015</wp:posOffset>
                      </wp:positionH>
                      <wp:positionV relativeFrom="page">
                        <wp:posOffset>98425</wp:posOffset>
                      </wp:positionV>
                      <wp:extent cx="179705" cy="17970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4pt;margin-top:7.75pt;width:14.15pt;height:14.15pt" coordorigin="988,155" coordsize="283,283">
                      <v:oval id="shape_0" stroked="t" o:allowincell="t" style="position:absolute;left:989;top:15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989,296" to="1271,296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2,195" to="1130,293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10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545</wp:posOffset>
                      </wp:positionH>
                      <wp:positionV relativeFrom="page">
                        <wp:posOffset>68580</wp:posOffset>
                      </wp:positionV>
                      <wp:extent cx="234950" cy="234950"/>
                      <wp:effectExtent l="0" t="0" r="0" b="0"/>
                      <wp:wrapNone/>
                      <wp:docPr id="10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8.5pt;mso-wrap-distance-left:9.05pt;mso-wrap-distance-right:9.05pt;mso-wrap-distance-top:0pt;mso-wrap-distance-bottom:0pt;margin-top:5.4pt;mso-position-vertical-relative:page;margin-left:3.35pt;mso-position-horizontal-relative:text">
                      <v:textbox inset="0in,0.05in,0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10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25420</wp:posOffset>
                      </wp:positionH>
                      <wp:positionV relativeFrom="page">
                        <wp:posOffset>452120</wp:posOffset>
                      </wp:positionV>
                      <wp:extent cx="234950" cy="234950"/>
                      <wp:effectExtent l="0" t="0" r="0" b="0"/>
                      <wp:wrapNone/>
                      <wp:docPr id="11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8.5pt;mso-wrap-distance-left:9.05pt;mso-wrap-distance-right:9.05pt;mso-wrap-distance-top:0pt;mso-wrap-distance-bottom:0pt;margin-top:35.6pt;mso-position-vertical-relative:page;margin-left:214.6pt;mso-position-horizontal-relative:text">
                      <v:textbox inset="0in,0.05in,0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1655</wp:posOffset>
                      </wp:positionH>
                      <wp:positionV relativeFrom="page">
                        <wp:posOffset>73025</wp:posOffset>
                      </wp:positionV>
                      <wp:extent cx="234950" cy="234950"/>
                      <wp:effectExtent l="0" t="0" r="0" b="0"/>
                      <wp:wrapNone/>
                      <wp:docPr id="11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8.5pt;mso-wrap-distance-left:9.05pt;mso-wrap-distance-right:9.05pt;mso-wrap-distance-top:0pt;mso-wrap-distance-bottom:0pt;margin-top:5.75pt;mso-position-vertical-relative:page;margin-left:42.65pt;mso-position-horizontal-relative:text">
                      <v:textbox inset="0in,0.05in,0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並簽名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蓋章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401445</wp:posOffset>
                      </wp:positionH>
                      <wp:positionV relativeFrom="page">
                        <wp:posOffset>-2092325</wp:posOffset>
                      </wp:positionV>
                      <wp:extent cx="179705" cy="179705"/>
                      <wp:effectExtent l="5715" t="5080" r="5080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592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3pt;margin-top:-164.75pt;width:14.15pt;height:14.15pt" coordorigin="2206,-3295" coordsize="283,283">
                      <v:oval id="shape_0" stroked="t" o:allowincell="t" style="position:absolute;left:2207;top:-3295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207,-3154" to="2489,-315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9,-3254" to="2347,-3156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並蓋章者，應屬無效票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6725</wp:posOffset>
                      </wp:positionH>
                      <wp:positionV relativeFrom="page">
                        <wp:posOffset>1515110</wp:posOffset>
                      </wp:positionV>
                      <wp:extent cx="300990" cy="321310"/>
                      <wp:effectExtent l="0" t="0" r="0" b="0"/>
                      <wp:wrapNone/>
                      <wp:docPr id="11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2"/>
                                      <w:szCs w:val="12"/>
                                    </w:rPr>
                                    <w:t>寫文字</w:t>
                                  </w:r>
                                </w:p>
                              </w:txbxContent>
                            </wps:txbx>
                            <wps:bodyPr anchor="t" lIns="92075" tIns="46355" rIns="635" bIns="46355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3pt;mso-wrap-distance-left:9.05pt;mso-wrap-distance-right:9.05pt;mso-wrap-distance-top:0pt;mso-wrap-distance-bottom:0pt;margin-top:119.3pt;mso-position-vertical-relative:page;margin-left:36.75pt;mso-position-horizontal-relative:text">
                      <v:fill opacity="0f"/>
                      <v:textbox inset="0.100694444444444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2"/>
                                <w:szCs w:val="12"/>
                              </w:rPr>
                              <w:t>寫文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/>
              <w:ind w:left="1120" w:right="720" w:hanging="40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11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27660" cy="327660"/>
                                              <wp:effectExtent l="0" t="0" r="0" b="0"/>
                                              <wp:docPr id="11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" t="-8" r="-8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7660" cy="3276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7660" cy="327660"/>
                                        <wp:effectExtent l="0" t="0" r="0" b="0"/>
                                        <wp:docPr id="11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660" cy="327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3965"/>
                      <wp:effectExtent l="0" t="0" r="0" b="0"/>
                      <wp:wrapSquare wrapText="bothSides"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27660" cy="327660"/>
                                              <wp:effectExtent l="0" t="0" r="0" b="0"/>
                                              <wp:docPr id="118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8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8" t="-8" r="-8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7660" cy="3276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79705" cy="179705"/>
                                              <wp:effectExtent l="114935" t="0" r="114935" b="0"/>
                                              <wp:docPr id="119" name=""/>
                                              <a:graphic xmlns:a="http://schemas.openxmlformats.org/drawingml/2006/main">
                                                <a:graphicData uri="http://schemas.microsoft.com/office/word/2010/wordprocessingGroup">
                                                  <wpg:wg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79640" cy="179640"/>
                                                        <a:chOff x="0" y="0"/>
                                                        <a:chExt cx="179640" cy="1796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5400000">
                                                          <a:off x="0" y="0"/>
                                                          <a:ext cx="179640" cy="17964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89640"/>
                                                          <a:ext cx="1796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27360" y="25560"/>
                                                          <a:ext cx="63000" cy="6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wg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9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7660" cy="327660"/>
                                        <wp:effectExtent l="0" t="0" r="0" b="0"/>
                                        <wp:docPr id="1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660" cy="327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pict>
                                      <v:group id="shape_0" style="position:absolute;margin-left:51.9pt;margin-top:6.7pt;width:14.15pt;height:14.15pt" coordorigin="1038,134" coordsize="283,283">
                                        <v:oval id="shape_0" stroked="t" o:allowincell="t" style="position:absolute;left:1039;top:134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039,275" to="1321,275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82,174" to="1180,272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12695"/>
                      <wp:effectExtent l="0" t="0" r="0" b="0"/>
                      <wp:wrapSquare wrapText="bothSides"/>
                      <wp:docPr id="12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85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group id="shape_0" style="position:absolute;margin-left:3.45pt;margin-top:9.55pt;width:14.15pt;height:14.15pt" coordorigin="69,191" coordsize="283,283">
                                        <v:oval id="shape_0" stroked="t" o:allowincell="t" style="position:absolute;left:70;top:191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70,332" to="352,332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3,231" to="211,329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44450</wp:posOffset>
                      </wp:positionH>
                      <wp:positionV relativeFrom="page">
                        <wp:posOffset>121285</wp:posOffset>
                      </wp:positionV>
                      <wp:extent cx="179705" cy="179705"/>
                      <wp:effectExtent l="5715" t="5715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9.55pt;width:14.15pt;height:14.15pt" coordorigin="69,191" coordsize="283,283">
                      <v:oval id="shape_0" stroked="t" o:allowincell="t" style="position:absolute;left:70;top:191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0,332" to="352,332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,231" to="211,329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按指印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並按指印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並加入任何文字者，應屬無效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689860"/>
                      <wp:effectExtent l="0" t="0" r="0" b="0"/>
                      <wp:wrapSquare wrapText="bothSides"/>
                      <wp:docPr id="12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689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1.8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06980"/>
                      <wp:effectExtent l="0" t="0" r="0" b="0"/>
                      <wp:wrapSquare wrapText="bothSides"/>
                      <wp:docPr id="1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insoku w:val="false"/>
                                          <w:snapToGrid w:val="false"/>
                                          <w:spacing w:lineRule="exact" w:line="240" w:before="180" w:after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240" w:before="180" w:after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pict>
                                      <v:group id="shape_0" style="position:absolute;margin-left:4.45pt;margin-top:8.3pt;width:14.15pt;height:14.15pt" coordorigin="89,166" coordsize="283,283">
                                        <v:oval id="shape_0" stroked="t" o:allowincell="t" style="position:absolute;left:90;top:166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90,307" to="372,307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3,206" to="231,304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t>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57150</wp:posOffset>
                      </wp:positionH>
                      <wp:positionV relativeFrom="page">
                        <wp:posOffset>105410</wp:posOffset>
                      </wp:positionV>
                      <wp:extent cx="179705" cy="179705"/>
                      <wp:effectExtent l="5715" t="5715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8.3pt;width:14.15pt;height:14.15pt" coordorigin="89,166" coordsize="283,283">
                      <v:oval id="shape_0" stroked="t" o:allowincell="t" style="position:absolute;left:90;top:166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90,307" to="372,307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,206" to="231,304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669540"/>
                      <wp:effectExtent l="0" t="0" r="0" b="0"/>
                      <wp:wrapSquare wrapText="bothSides"/>
                      <wp:docPr id="12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66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210.2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group id="shape_0" style="position:absolute;margin-left:8.9pt;margin-top:5.15pt;width:14.15pt;height:14.15pt" coordorigin="178,103" coordsize="283,283">
                                        <v:oval id="shape_0" stroked="t" o:allowincell="t" style="position:absolute;left:179;top:103;width:282;height:282;mso-wrap-style:none;v-text-anchor:middle;rotation:9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79,244" to="461,244" stroked="t" o:allowincell="t" style="position:absolute;flip:x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2,143" to="320,241" stroked="t" o:allowincell="t" style="position:absolute;flip:xy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coordsize="773,1023" path="m0,0c18,53,1,24,70,70c80,77,100,90,100,90c143,154,210,170,270,210c293,278,261,204,310,260c349,305,344,339,390,370c409,428,496,467,520,540c530,570,540,600,550,630c554,641,565,649,570,660c606,742,599,763,650,840c677,880,703,920,730,960c736,969,733,983,740,990c773,1023,770,982,770,1010e" stroked="t" o:allowincell="t" style="position:absolute;margin-left:-5.2pt;margin-top:39.2pt;width:38.55pt;height:53.3pt;mso-wrap-style:none;v-text-anchor:middle;mso-position-vertical-relative:pag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pict>
                                      <v:shape id="shape_0" coordsize="849,1075" path="m0,9c7,6,14,0,22,1c38,3,67,16,67,16c104,40,96,68,120,99c133,116,153,126,165,144c191,184,221,216,247,256c258,272,278,280,292,294c290,271,283,249,285,226c286,217,292,200,300,204c316,212,320,234,330,249c335,256,345,259,352,264c377,302,404,343,442,369c469,409,479,459,495,504c501,521,515,534,525,549c530,556,540,571,540,571c558,631,602,677,637,729c647,744,657,759,667,774c672,781,682,796,682,796c691,831,703,863,720,894c729,910,750,939,750,939c764,981,766,996,802,1021c836,1072,849,1060,810,1074c564,1067,321,1075,75,1066c41,1056,39,1024,30,991c13,930,12,866,0,804c11,755,17,712,22,661c12,607,5,559,0,504c4,414,13,342,22,256c13,173,0,92,0,9xe" fillcolor="white" stroked="f" o:allowincell="t" style="position:absolute;margin-left:-94.15pt;margin-top:8.8pt;width:42.4pt;height:53.7pt;mso-wrap-style:none;v-text-anchor:middl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</w:pict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113665</wp:posOffset>
                      </wp:positionH>
                      <wp:positionV relativeFrom="page">
                        <wp:posOffset>65405</wp:posOffset>
                      </wp:positionV>
                      <wp:extent cx="179705" cy="179705"/>
                      <wp:effectExtent l="5715" t="5715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360" y="2556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pt;margin-top:5.15pt;width:14.15pt;height:14.15pt" coordorigin="178,103" coordsize="283,283">
                      <v:oval id="shape_0" stroked="t" o:allowincell="t" style="position:absolute;left:179;top:103;width:282;height:282;mso-wrap-style:none;v-text-anchor:middle;rotation:9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79,244" to="461,244" stroked="t" o:allowincell="t" style="position:absolute;flip:x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,143" to="320,241" stroked="t" o:allowincell="t" style="position:absolute;flip:xy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9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497840</wp:posOffset>
                      </wp:positionV>
                      <wp:extent cx="490220" cy="677545"/>
                      <wp:effectExtent l="5080" t="5715" r="381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3" h="1023">
                                    <a:moveTo>
                                      <a:pt x="0" y="0"/>
                                    </a:moveTo>
                                    <a:cubicBezTo>
                                      <a:pt x="18" y="53"/>
                                      <a:pt x="1" y="24"/>
                                      <a:pt x="70" y="70"/>
                                    </a:cubicBezTo>
                                    <a:cubicBezTo>
                                      <a:pt x="80" y="77"/>
                                      <a:pt x="100" y="90"/>
                                      <a:pt x="100" y="90"/>
                                    </a:cubicBezTo>
                                    <a:cubicBezTo>
                                      <a:pt x="143" y="154"/>
                                      <a:pt x="210" y="170"/>
                                      <a:pt x="270" y="210"/>
                                    </a:cubicBezTo>
                                    <a:cubicBezTo>
                                      <a:pt x="293" y="278"/>
                                      <a:pt x="261" y="204"/>
                                      <a:pt x="310" y="260"/>
                                    </a:cubicBezTo>
                                    <a:cubicBezTo>
                                      <a:pt x="349" y="305"/>
                                      <a:pt x="344" y="339"/>
                                      <a:pt x="390" y="370"/>
                                    </a:cubicBezTo>
                                    <a:cubicBezTo>
                                      <a:pt x="409" y="428"/>
                                      <a:pt x="496" y="467"/>
                                      <a:pt x="520" y="540"/>
                                    </a:cubicBezTo>
                                    <a:cubicBezTo>
                                      <a:pt x="530" y="570"/>
                                      <a:pt x="540" y="600"/>
                                      <a:pt x="550" y="630"/>
                                    </a:cubicBezTo>
                                    <a:cubicBezTo>
                                      <a:pt x="554" y="641"/>
                                      <a:pt x="565" y="649"/>
                                      <a:pt x="570" y="660"/>
                                    </a:cubicBezTo>
                                    <a:cubicBezTo>
                                      <a:pt x="606" y="742"/>
                                      <a:pt x="599" y="763"/>
                                      <a:pt x="650" y="840"/>
                                    </a:cubicBezTo>
                                    <a:cubicBezTo>
                                      <a:pt x="677" y="880"/>
                                      <a:pt x="703" y="920"/>
                                      <a:pt x="730" y="960"/>
                                    </a:cubicBezTo>
                                    <a:cubicBezTo>
                                      <a:pt x="736" y="969"/>
                                      <a:pt x="733" y="983"/>
                                      <a:pt x="740" y="990"/>
                                    </a:cubicBezTo>
                                    <a:cubicBezTo>
                                      <a:pt x="773" y="1023"/>
                                      <a:pt x="770" y="982"/>
                                      <a:pt x="770" y="1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3,1023" path="m0,0c18,53,1,24,70,70c80,77,100,90,100,90c143,154,210,170,270,210c293,278,261,204,310,260c349,305,344,339,390,370c409,428,496,467,520,540c530,570,540,600,550,630c554,641,565,649,570,660c606,742,599,763,650,840c677,880,703,920,730,960c736,969,733,983,740,990c773,1023,770,982,770,1010e" stroked="t" o:allowincell="t" style="position:absolute;margin-left:-5.2pt;margin-top:39.2pt;width:38.55pt;height:53.3pt;mso-wrap-style:none;v-text-anchor:middle;mso-position-vertic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106">
                      <wp:simplePos x="0" y="0"/>
                      <wp:positionH relativeFrom="column">
                        <wp:posOffset>-1195705</wp:posOffset>
                      </wp:positionH>
                      <wp:positionV relativeFrom="page">
                        <wp:posOffset>111760</wp:posOffset>
                      </wp:positionV>
                      <wp:extent cx="539115" cy="682625"/>
                      <wp:effectExtent l="635" t="635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68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1075">
                                    <a:moveTo>
                                      <a:pt x="0" y="9"/>
                                    </a:moveTo>
                                    <a:cubicBezTo>
                                      <a:pt x="7" y="6"/>
                                      <a:pt x="14" y="0"/>
                                      <a:pt x="22" y="1"/>
                                    </a:cubicBezTo>
                                    <a:cubicBezTo>
                                      <a:pt x="38" y="3"/>
                                      <a:pt x="67" y="16"/>
                                      <a:pt x="67" y="16"/>
                                    </a:cubicBezTo>
                                    <a:cubicBezTo>
                                      <a:pt x="104" y="40"/>
                                      <a:pt x="96" y="68"/>
                                      <a:pt x="120" y="99"/>
                                    </a:cubicBezTo>
                                    <a:cubicBezTo>
                                      <a:pt x="133" y="116"/>
                                      <a:pt x="153" y="126"/>
                                      <a:pt x="165" y="144"/>
                                    </a:cubicBezTo>
                                    <a:cubicBezTo>
                                      <a:pt x="191" y="184"/>
                                      <a:pt x="221" y="216"/>
                                      <a:pt x="247" y="256"/>
                                    </a:cubicBezTo>
                                    <a:cubicBezTo>
                                      <a:pt x="258" y="272"/>
                                      <a:pt x="278" y="280"/>
                                      <a:pt x="292" y="294"/>
                                    </a:cubicBezTo>
                                    <a:cubicBezTo>
                                      <a:pt x="290" y="271"/>
                                      <a:pt x="283" y="249"/>
                                      <a:pt x="285" y="226"/>
                                    </a:cubicBezTo>
                                    <a:cubicBezTo>
                                      <a:pt x="286" y="217"/>
                                      <a:pt x="292" y="200"/>
                                      <a:pt x="300" y="204"/>
                                    </a:cubicBezTo>
                                    <a:cubicBezTo>
                                      <a:pt x="316" y="212"/>
                                      <a:pt x="320" y="234"/>
                                      <a:pt x="330" y="249"/>
                                    </a:cubicBezTo>
                                    <a:cubicBezTo>
                                      <a:pt x="335" y="256"/>
                                      <a:pt x="345" y="259"/>
                                      <a:pt x="352" y="264"/>
                                    </a:cubicBezTo>
                                    <a:cubicBezTo>
                                      <a:pt x="377" y="302"/>
                                      <a:pt x="404" y="343"/>
                                      <a:pt x="442" y="369"/>
                                    </a:cubicBezTo>
                                    <a:cubicBezTo>
                                      <a:pt x="469" y="409"/>
                                      <a:pt x="479" y="459"/>
                                      <a:pt x="495" y="504"/>
                                    </a:cubicBezTo>
                                    <a:cubicBezTo>
                                      <a:pt x="501" y="521"/>
                                      <a:pt x="515" y="534"/>
                                      <a:pt x="525" y="549"/>
                                    </a:cubicBezTo>
                                    <a:cubicBezTo>
                                      <a:pt x="530" y="556"/>
                                      <a:pt x="540" y="571"/>
                                      <a:pt x="540" y="571"/>
                                    </a:cubicBezTo>
                                    <a:cubicBezTo>
                                      <a:pt x="558" y="631"/>
                                      <a:pt x="602" y="677"/>
                                      <a:pt x="637" y="729"/>
                                    </a:cubicBezTo>
                                    <a:cubicBezTo>
                                      <a:pt x="647" y="744"/>
                                      <a:pt x="657" y="759"/>
                                      <a:pt x="667" y="774"/>
                                    </a:cubicBezTo>
                                    <a:cubicBezTo>
                                      <a:pt x="672" y="781"/>
                                      <a:pt x="682" y="796"/>
                                      <a:pt x="682" y="796"/>
                                    </a:cubicBezTo>
                                    <a:cubicBezTo>
                                      <a:pt x="691" y="831"/>
                                      <a:pt x="703" y="863"/>
                                      <a:pt x="720" y="894"/>
                                    </a:cubicBezTo>
                                    <a:cubicBezTo>
                                      <a:pt x="729" y="910"/>
                                      <a:pt x="750" y="939"/>
                                      <a:pt x="750" y="939"/>
                                    </a:cubicBezTo>
                                    <a:cubicBezTo>
                                      <a:pt x="764" y="981"/>
                                      <a:pt x="766" y="996"/>
                                      <a:pt x="802" y="1021"/>
                                    </a:cubicBezTo>
                                    <a:cubicBezTo>
                                      <a:pt x="836" y="1072"/>
                                      <a:pt x="849" y="1060"/>
                                      <a:pt x="810" y="1074"/>
                                    </a:cubicBezTo>
                                    <a:cubicBezTo>
                                      <a:pt x="564" y="1067"/>
                                      <a:pt x="321" y="1075"/>
                                      <a:pt x="75" y="1066"/>
                                    </a:cubicBezTo>
                                    <a:cubicBezTo>
                                      <a:pt x="41" y="1056"/>
                                      <a:pt x="39" y="1024"/>
                                      <a:pt x="30" y="991"/>
                                    </a:cubicBezTo>
                                    <a:cubicBezTo>
                                      <a:pt x="13" y="930"/>
                                      <a:pt x="12" y="866"/>
                                      <a:pt x="0" y="804"/>
                                    </a:cubicBezTo>
                                    <a:cubicBezTo>
                                      <a:pt x="11" y="755"/>
                                      <a:pt x="17" y="712"/>
                                      <a:pt x="22" y="661"/>
                                    </a:cubicBezTo>
                                    <a:cubicBezTo>
                                      <a:pt x="12" y="607"/>
                                      <a:pt x="5" y="559"/>
                                      <a:pt x="0" y="504"/>
                                    </a:cubicBezTo>
                                    <a:cubicBezTo>
                                      <a:pt x="4" y="414"/>
                                      <a:pt x="13" y="342"/>
                                      <a:pt x="22" y="256"/>
                                    </a:cubicBezTo>
                                    <a:cubicBezTo>
                                      <a:pt x="13" y="173"/>
                                      <a:pt x="0" y="92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1075" path="m0,9c7,6,14,0,22,1c38,3,67,16,67,16c104,40,96,68,120,99c133,116,153,126,165,144c191,184,221,216,247,256c258,272,278,280,292,294c290,271,283,249,285,226c286,217,292,200,300,204c316,212,320,234,330,249c335,256,345,259,352,264c377,302,404,343,442,369c469,409,479,459,495,504c501,521,515,534,525,549c530,556,540,571,540,571c558,631,602,677,637,729c647,744,657,759,667,774c672,781,682,796,682,796c691,831,703,863,720,894c729,910,750,939,750,939c764,981,766,996,802,1021c836,1072,849,1060,810,1074c564,1067,321,1075,75,1066c41,1056,39,1024,30,991c13,930,12,866,0,804c11,755,17,712,22,661c12,607,5,559,0,504c4,414,13,342,22,256c13,173,0,92,0,9xe" fillcolor="white" stroked="f" o:allowincell="t" style="position:absolute;margin-left:-94.15pt;margin-top:8.8pt;width:42.4pt;height:53.7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劃寫符號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並劃寫符號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撕破公投票致不完整者，應屬無效票。</w:t>
            </w:r>
          </w:p>
        </w:tc>
      </w:tr>
      <w:tr>
        <w:trPr>
          <w:trHeight w:val="4082" w:hRule="exac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176" w:right="720" w:hanging="45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06980"/>
                      <wp:effectExtent l="0" t="0" r="0" b="0"/>
                      <wp:wrapSquare wrapText="bothSides"/>
                      <wp:docPr id="13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group id="shape_0" style="position:absolute;margin-left:18.05pt;margin-top:9.3pt;width:14.15pt;height:14.15pt" coordorigin="361,186" coordsize="283,283">
                                        <v:oval id="shape_0" stroked="t" o:allowincell="t" style="position:absolute;left:361;top:187;width:282;height:282;mso-wrap-style:none;v-text-anchor:middle;rotation:270;mso-position-horizontal-relative:page;mso-position-vertical-relative:pag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361,329" to="643,329" stroked="t" o:allowincell="t" style="position:absolute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02,331" to="600,429" stroked="t" o:allowincell="t" style="position:absolute;mso-position-horizontal-relative:page;mso-position-vertical-relative:pag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pict>
                                      <v:shape id="shape_0" coordsize="1254,2160" path="m571,2020c530,2024,326,2064,271,2020c255,2007,258,1980,251,1960c298,1890,332,1866,411,1840c457,1703,415,1571,371,1440c363,1417,341,1402,331,1380c294,1296,265,1192,251,1100c231,968,246,829,211,700c203,669,116,617,91,600c0,463,10,354,151,260c214,166,321,91,431,60c457,52,485,48,511,40c551,28,631,0,631,0c644,20,667,36,671,60c677,98,624,154,611,180c602,199,598,220,591,240c734,288,676,257,771,320c784,340,805,357,811,380c833,462,818,601,871,680c941,785,1126,830,1231,900c1238,920,1254,939,1251,960c1239,1032,1147,1061,1091,1080c1071,1100,1053,1122,1031,1140c1013,1155,988,1163,971,1180c914,1237,944,1235,911,1300c900,1321,881,1338,871,1360c854,1399,831,1480,831,1480c844,1696,868,1801,831,2000c823,2041,804,2080,791,2120c778,2160,671,2160,671,2160c664,2140,664,2116,651,2100c522,1939,637,2151,571,2020xe" fillcolor="black" stroked="t" o:allowincell="t" style="position:absolute;margin-left:-6.5pt;margin-top:-11.2pt;width:37.65pt;height:64.85pt;mso-wrap-style:none;v-text-anchor:middle;rotation:90">
                                        <v:fill o:detectmouseclick="t" type="solid" color2="whit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229235</wp:posOffset>
                      </wp:positionH>
                      <wp:positionV relativeFrom="page">
                        <wp:posOffset>118745</wp:posOffset>
                      </wp:positionV>
                      <wp:extent cx="179705" cy="179705"/>
                      <wp:effectExtent l="5715" t="5715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" cy="179640"/>
                                <a:chOff x="0" y="0"/>
                                <a:chExt cx="179640" cy="179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91440"/>
                                  <a:ext cx="630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05pt;margin-top:9.3pt;width:14.15pt;height:14.15pt" coordorigin="361,186" coordsize="283,283">
                      <v:oval id="shape_0" stroked="t" o:allowincell="t" style="position:absolute;left:361;top:187;width:282;height:282;mso-wrap-style:none;v-text-anchor:middle;rotation:270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61,329" to="643,329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,331" to="600,429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142240</wp:posOffset>
                      </wp:positionV>
                      <wp:extent cx="478790" cy="824230"/>
                      <wp:effectExtent l="5715" t="0" r="5080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78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160">
                                    <a:moveTo>
                                      <a:pt x="571" y="2020"/>
                                    </a:moveTo>
                                    <a:cubicBezTo>
                                      <a:pt x="530" y="2024"/>
                                      <a:pt x="326" y="2064"/>
                                      <a:pt x="271" y="2020"/>
                                    </a:cubicBezTo>
                                    <a:cubicBezTo>
                                      <a:pt x="255" y="2007"/>
                                      <a:pt x="258" y="1980"/>
                                      <a:pt x="251" y="1960"/>
                                    </a:cubicBezTo>
                                    <a:cubicBezTo>
                                      <a:pt x="298" y="1890"/>
                                      <a:pt x="332" y="1866"/>
                                      <a:pt x="411" y="1840"/>
                                    </a:cubicBezTo>
                                    <a:cubicBezTo>
                                      <a:pt x="457" y="1703"/>
                                      <a:pt x="415" y="1571"/>
                                      <a:pt x="371" y="1440"/>
                                    </a:cubicBezTo>
                                    <a:cubicBezTo>
                                      <a:pt x="363" y="1417"/>
                                      <a:pt x="341" y="1402"/>
                                      <a:pt x="331" y="1380"/>
                                    </a:cubicBezTo>
                                    <a:cubicBezTo>
                                      <a:pt x="294" y="1296"/>
                                      <a:pt x="265" y="1192"/>
                                      <a:pt x="251" y="1100"/>
                                    </a:cubicBezTo>
                                    <a:cubicBezTo>
                                      <a:pt x="231" y="968"/>
                                      <a:pt x="246" y="829"/>
                                      <a:pt x="211" y="700"/>
                                    </a:cubicBezTo>
                                    <a:cubicBezTo>
                                      <a:pt x="203" y="669"/>
                                      <a:pt x="116" y="617"/>
                                      <a:pt x="91" y="600"/>
                                    </a:cubicBezTo>
                                    <a:cubicBezTo>
                                      <a:pt x="0" y="463"/>
                                      <a:pt x="10" y="354"/>
                                      <a:pt x="151" y="260"/>
                                    </a:cubicBezTo>
                                    <a:cubicBezTo>
                                      <a:pt x="214" y="166"/>
                                      <a:pt x="321" y="91"/>
                                      <a:pt x="431" y="60"/>
                                    </a:cubicBezTo>
                                    <a:cubicBezTo>
                                      <a:pt x="457" y="52"/>
                                      <a:pt x="485" y="48"/>
                                      <a:pt x="511" y="40"/>
                                    </a:cubicBezTo>
                                    <a:cubicBezTo>
                                      <a:pt x="551" y="28"/>
                                      <a:pt x="631" y="0"/>
                                      <a:pt x="631" y="0"/>
                                    </a:cubicBezTo>
                                    <a:cubicBezTo>
                                      <a:pt x="644" y="20"/>
                                      <a:pt x="667" y="36"/>
                                      <a:pt x="671" y="60"/>
                                    </a:cubicBezTo>
                                    <a:cubicBezTo>
                                      <a:pt x="677" y="98"/>
                                      <a:pt x="624" y="154"/>
                                      <a:pt x="611" y="180"/>
                                    </a:cubicBezTo>
                                    <a:cubicBezTo>
                                      <a:pt x="602" y="199"/>
                                      <a:pt x="598" y="220"/>
                                      <a:pt x="591" y="240"/>
                                    </a:cubicBezTo>
                                    <a:cubicBezTo>
                                      <a:pt x="734" y="288"/>
                                      <a:pt x="676" y="257"/>
                                      <a:pt x="771" y="320"/>
                                    </a:cubicBezTo>
                                    <a:cubicBezTo>
                                      <a:pt x="784" y="340"/>
                                      <a:pt x="805" y="357"/>
                                      <a:pt x="811" y="380"/>
                                    </a:cubicBezTo>
                                    <a:cubicBezTo>
                                      <a:pt x="833" y="462"/>
                                      <a:pt x="818" y="601"/>
                                      <a:pt x="871" y="680"/>
                                    </a:cubicBezTo>
                                    <a:cubicBezTo>
                                      <a:pt x="941" y="785"/>
                                      <a:pt x="1126" y="830"/>
                                      <a:pt x="1231" y="900"/>
                                    </a:cubicBezTo>
                                    <a:cubicBezTo>
                                      <a:pt x="1238" y="920"/>
                                      <a:pt x="1254" y="939"/>
                                      <a:pt x="1251" y="960"/>
                                    </a:cubicBezTo>
                                    <a:cubicBezTo>
                                      <a:pt x="1239" y="1032"/>
                                      <a:pt x="1147" y="1061"/>
                                      <a:pt x="1091" y="1080"/>
                                    </a:cubicBezTo>
                                    <a:cubicBezTo>
                                      <a:pt x="1071" y="1100"/>
                                      <a:pt x="1053" y="1122"/>
                                      <a:pt x="1031" y="1140"/>
                                    </a:cubicBezTo>
                                    <a:cubicBezTo>
                                      <a:pt x="1013" y="1155"/>
                                      <a:pt x="988" y="1163"/>
                                      <a:pt x="971" y="1180"/>
                                    </a:cubicBezTo>
                                    <a:cubicBezTo>
                                      <a:pt x="914" y="1237"/>
                                      <a:pt x="944" y="1235"/>
                                      <a:pt x="911" y="1300"/>
                                    </a:cubicBezTo>
                                    <a:cubicBezTo>
                                      <a:pt x="900" y="1321"/>
                                      <a:pt x="881" y="1338"/>
                                      <a:pt x="871" y="1360"/>
                                    </a:cubicBezTo>
                                    <a:cubicBezTo>
                                      <a:pt x="854" y="1399"/>
                                      <a:pt x="831" y="1480"/>
                                      <a:pt x="831" y="1480"/>
                                    </a:cubicBezTo>
                                    <a:cubicBezTo>
                                      <a:pt x="844" y="1696"/>
                                      <a:pt x="868" y="1801"/>
                                      <a:pt x="831" y="2000"/>
                                    </a:cubicBezTo>
                                    <a:cubicBezTo>
                                      <a:pt x="823" y="2041"/>
                                      <a:pt x="804" y="2080"/>
                                      <a:pt x="791" y="2120"/>
                                    </a:cubicBezTo>
                                    <a:cubicBezTo>
                                      <a:pt x="778" y="2160"/>
                                      <a:pt x="671" y="2160"/>
                                      <a:pt x="671" y="2160"/>
                                    </a:cubicBezTo>
                                    <a:cubicBezTo>
                                      <a:pt x="664" y="2140"/>
                                      <a:pt x="664" y="2116"/>
                                      <a:pt x="651" y="2100"/>
                                    </a:cubicBezTo>
                                    <a:cubicBezTo>
                                      <a:pt x="522" y="1939"/>
                                      <a:pt x="637" y="2151"/>
                                      <a:pt x="571" y="20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160" path="m571,2020c530,2024,326,2064,271,2020c255,2007,258,1980,251,1960c298,1890,332,1866,411,1840c457,1703,415,1571,371,1440c363,1417,341,1402,331,1380c294,1296,265,1192,251,1100c231,968,246,829,211,700c203,669,116,617,91,600c0,463,10,354,151,260c214,166,321,91,431,60c457,52,485,48,511,40c551,28,631,0,631,0c644,20,667,36,671,60c677,98,624,154,611,180c602,199,598,220,591,240c734,288,676,257,771,320c784,340,805,357,811,380c833,462,818,601,871,680c941,785,1126,830,1231,900c1238,920,1254,939,1251,960c1239,1032,1147,1061,1091,1080c1071,1100,1053,1122,1031,1140c1013,1155,988,1163,971,1180c914,1237,944,1235,911,1300c900,1321,881,1338,871,1360c854,1399,831,1480,831,1480c844,1696,868,1801,831,2000c823,2041,804,2080,791,2120c778,2160,671,2160,671,2160c664,2140,664,2116,651,2100c522,1939,637,2151,571,2020xe" fillcolor="black" stroked="t" o:allowincell="t" style="position:absolute;margin-left:-6.5pt;margin-top:-11.2pt;width:37.65pt;height:64.85pt;mso-wrap-style:none;v-text-anchor:middle;rotation:90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176" w:right="720" w:hanging="45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06980"/>
                      <wp:effectExtent l="0" t="0" r="0" b="0"/>
                      <wp:wrapSquare wrapText="bothSides"/>
                      <wp:docPr id="14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oval id="shape_0" fillcolor="white" stroked="t" o:allowincell="t" style="position:absolute;margin-left:9.35pt;margin-top:6.05pt;width:14.1pt;height:14.1pt;mso-wrap-style:none;v-text-anchor:middle;rotation:180;mso-position-horizontal-relative:pag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fillcolor="white" stroked="t" o:allowincell="t" style="position:absolute;margin-left:-19.15pt;margin-top:6.4pt;width:10.7pt;height:10.7pt;mso-wrap-style:none;v-text-anchor:middle;mso-position-vertical-relative:pag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118745</wp:posOffset>
                      </wp:positionH>
                      <wp:positionV relativeFrom="paragraph">
                        <wp:posOffset>76835</wp:posOffset>
                      </wp:positionV>
                      <wp:extent cx="179705" cy="179705"/>
                      <wp:effectExtent l="5715" t="5715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5pt;margin-top:6.05pt;width:14.1pt;height:14.1pt;mso-wrap-style:none;v-text-anchor:middle;rotation:180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43205</wp:posOffset>
                      </wp:positionH>
                      <wp:positionV relativeFrom="page">
                        <wp:posOffset>81280</wp:posOffset>
                      </wp:positionV>
                      <wp:extent cx="136525" cy="136525"/>
                      <wp:effectExtent l="8255" t="11430" r="889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6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9.15pt;margin-top:6.4pt;width:10.7pt;height:10.7pt;mso-wrap-style:none;v-text-anchor:middle;mso-position-vertic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320" w:before="180" w:after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358900" cy="2506980"/>
                      <wp:effectExtent l="0" t="0" r="0" b="0"/>
                      <wp:wrapSquare wrapText="bothSides"/>
                      <wp:docPr id="1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716"/>
                                    <w:gridCol w:w="236"/>
                                    <w:gridCol w:w="716"/>
                                    <w:gridCol w:w="236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bottom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  <w:cantSplit w:val="true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○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Wingdings 2" w:hAnsi="Wingdings 2" w:cs="Wingdings 2" w:eastAsia="Wingdings 2"/>
                                            <w:sz w:val="16"/>
                                            <w:szCs w:val="16"/>
                                          </w:rPr>
                                          <w:t>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24" w:right="24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不同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  <w:cantSplit w:val="true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left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480" w:right="480" w:hanging="0"/>
                                          <w:jc w:val="distribut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主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140" w:type="dxa"/>
                                        <w:gridSpan w:val="5"/>
                                        <w:tcBorders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pt;height:197.4pt;mso-wrap-distance-left:9pt;mso-wrap-distance-right:9pt;mso-wrap-distance-top:0pt;mso-wrap-distance-bottom:0pt;margin-top:0.05pt;mso-position-vertical-relative:page;margin-left:2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716"/>
                              <w:gridCol w:w="236"/>
                              <w:gridCol w:w="716"/>
                              <w:gridCol w:w="236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rect id="shape_0" coordsize="10487,10800" path="l0,21600xee" stroked="t" o:allowincell="t" style="position:absolute;margin-left:0.9pt;margin-top:10.95pt;width:12.35pt;height:6.2pt;mso-wrap-style:none;v-text-anchor:middle;rotation:285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16"/>
                                      <w:szCs w:val="16"/>
                                    </w:rPr>
                                    <w:t>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不同意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80" w:right="480" w:hanging="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文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40" w:type="dxa"/>
                                  <w:gridSpan w:val="5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065</wp:posOffset>
                      </wp:positionV>
                      <wp:extent cx="157480" cy="79375"/>
                      <wp:effectExtent l="24765" t="0" r="127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100000">
                                <a:off x="0" y="0"/>
                                <a:ext cx="1573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87" h="10800">
                                    <a:moveTo>
                                      <a:pt x="10800" y="0"/>
                                    </a:moveTo>
                                    <a:arcTo wR="10800" hR="10800" stAng="-5400000" swAng="45705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87" h="10800">
                                    <a:moveTo>
                                      <a:pt x="10800" y="0"/>
                                    </a:moveTo>
                                    <a:arcTo wR="10800" hR="10800" stAng="-5400000" swAng="457050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87,10800" path="l0,21600xee" stroked="t" o:allowincell="t" style="position:absolute;margin-left:0.9pt;margin-top:10.95pt;width:12.35pt;height:6.2pt;mso-wrap-style:none;v-text-anchor:middle;rotation:28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388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污染公投票致不能辨別所圈選為同意或不同意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未使用選舉委員會製備之圈選工具圈選者，應屬無效票。</w:t>
            </w:r>
          </w:p>
        </w:tc>
        <w:tc>
          <w:tcPr>
            <w:tcW w:w="3389" w:type="dxa"/>
            <w:tcBorders/>
          </w:tcPr>
          <w:p>
            <w:pPr>
              <w:pStyle w:val="Normal"/>
              <w:spacing w:lineRule="exact" w:line="240" w:before="0" w:after="180"/>
              <w:ind w:left="1007" w:right="600" w:hanging="472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說明：圈選於圈選欄或同意不同意欄內，僅部分印出，不能辨別係使用選舉委員會製備之圈選工具圈選者，應屬無效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820" w:hanging="2180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15:00Z</dcterms:created>
  <dc:creator>蔡金誥</dc:creator>
  <dc:description/>
  <cp:keywords>圖例</cp:keywords>
  <dc:language>en-US</dc:language>
  <cp:lastModifiedBy>cec99</cp:lastModifiedBy>
  <cp:lastPrinted>2007-11-05T11:40:00Z</cp:lastPrinted>
  <dcterms:modified xsi:type="dcterms:W3CDTF">2007-11-09T04:16:00Z</dcterms:modified>
  <cp:revision>4</cp:revision>
  <dc:subject>公民投票公投票有效與無效之認定圖例</dc:subject>
  <dc:title>公民投票公投票有效與無效之認定圖例</dc:title>
</cp:coreProperties>
</file>